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Scott Guth &lt;71652.256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SURF ver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.UUE must be decoded with UUDECODE and then unzipped with PKUNZ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RF" a SysRPL Hidden Line 3D Surface Plotter for HP48SX/G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 Scott A. G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 address: 71652,2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71652.256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-- but if you like it PLEASE drop me a n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--  November 16, 1994 -- around 7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handles discontinuous functions Z=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folks, this is a second release of my hidden line 3D surface pl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at the GX already plots surfaces, but it doesn't know how t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hich should be hidden.  This one DOES -- and it's written in spe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RPL.  (I'm working on making it faster still).  Note that hidde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is a cumbersome process -- when HIDE?=0 the program really f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akes a little more than a minute to plot a 7x7 grid with hidde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, when HIDE?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SURFN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R - A Menu Program for defining equation &amp;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  - A Hidden Line 3D Surface Plotter written in SysR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- An intro screen and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any key EXCEPT &lt;ON&gt; to clear intro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&lt;ON&gt; to clear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   - A symbolic, F(X,Y), describing the surface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 - A command to view the plot - soon to have a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3PAR - 3D Plot parameters vect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xmin,xmax,xstepsize,ymin,ymax,ystepsize,HIDE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HIDE? = 0 means don't do hidden line remov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AR  - Regular 48 PPAR variable - defines 2D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he directory SURFN onto your GX or SX, go inside and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still working on the program to add more features.  I plan on ad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for changing the viewing angle, as well as a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it out and let me know what you think.  If you have any suggestions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to hear from you, and possibly include them in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being a math professor at a So. Cal. Community College, I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ve x-axis to be the one pointing out at you, while th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-axis points to the right.  Some surface plotters do not follow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but most math books do, so that's what I chose to do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the program checks for errors in Z or D3PAR befo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now traps "Undefined Result/Infinite Result" erro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o plot surfaces with discontinuities.  Try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='-INV(X^2+Y^2)' using D3PAR: [-3 3 .5 -3 3 .5 1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GX users:  I've included file SURFR which is a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ice interface for setting D3PAR and Z, and launching SU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SX users:  You'll need to delete the menu program SURFR -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run on the SX (it uses the INFORM command).  I never use SURF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-- the INFORM command is way too slow!  Just execute SUR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it's important to remember that running SysRP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use memory loss, although this shouldn't happen, and ne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ed to me when running this program.  Nevertheless, I mak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of any kind about this program -- YOU'RE ON YOUR OWN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G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Change:  Update to handle overflow/infinite result/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ult errors, 1/17/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1 Change:  Added title screen identifying program and auth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/9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