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561707512"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792790027"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823481195"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