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 v3.1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D is a limited version of the Jazz v5.9 ED editor. The ed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suit better the needs of regular HP48 users. As opposed to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can be freely stored in any HP48 po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 intended for general object and text editing. TED makes n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ed string if it is in temporary object area, thus enabl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trings. Note that this implies that no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D is very fast but since it supports the tabulator it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lculations whenever the display is scrolled. Thus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very long lines are present can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ormal character keys are in their normal places,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via the special charac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ecompiles object to width 30, wider than the regular HP48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storing a real number larger than 9 in variable TED.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hooking mechanisms by external applications "ED"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having different definitions are mostly in the no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The NS,LS,RS pla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START |BEND   |BCOPY  |BCUT   |       |FI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BDEL   |GREPL? |REPL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LKUP  |BLKDN  |BSWAP  |BKEEP  |GREPL  |REPL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RG?   |       |MEXEC  |DFIND  |UP     |N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OW?   |CHR?   |MSTART |CNTRINI|PGUP   |PR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OS?   |CHRCAT |MEND   |CNTR   |TOP    |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     |STK    |EVAL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BPUSH  |       |LWORD  |PGDN   |R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RCLSTK1|       |LSTART |BOTTOM |L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IN    |COS    |TAN    |'sqrt' |^      |IN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SIN   |ACOS   |ATAN   |SQ     |ALOG   |EX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der'  |'intg' |'sum'  |XROOT  |LOG    |L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XIT           |TOGBEEP|TOGSPD |DEL    |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TOGCASE|PURGE  |DELLINE|BSLEF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TOGOVER|       |DELRGHT|BS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lpha  |7        |8        |9        |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7   |SETMK8   |SETMK9   |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7    |GOMK8    |GOMK9    |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shift |4        |5        |6        |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4   |SETMK5   |SETMK6   |[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4    |GOMK5    |GOMK6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shift |1        |2        |3        |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1   |SETMK2   |SETMK3   |&lt;&lt;&gt;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1    |GOMK2    |GOMK3    |"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EDISP |0        |.        |SPC      |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=        |,        |'pi'     |{}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FF    |GOMK0    |NEWLINE  |TAB      |: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BEEP</w:t>
        <w:tab/>
        <w:t>- Toggle beep on/off. Default value is taken from the syste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CASE</w:t>
        <w:tab/>
        <w:t>- Toggle lower/upper case characters. Also bound to alpha+ls+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VER</w:t>
        <w:tab/>
        <w:t>-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SPD</w:t>
        <w:tab/>
        <w:t>- Toggle regular/f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RT</w:t>
        <w:tab/>
        <w:t>- Jump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</w:t>
        <w:tab/>
        <w:t>- Jum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</w:t>
        <w:tab/>
        <w:t>- Skip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RD</w:t>
        <w:tab/>
        <w:t>- Skip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</w:t>
        <w:tab/>
        <w:t>- Delete lin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GHT</w:t>
        <w:tab/>
        <w:t>- Delete characters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LEFT</w:t>
        <w:tab/>
        <w:t>- Delet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IGHT</w:t>
        <w:tab/>
        <w:t>- Delet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RT</w:t>
        <w:tab/>
        <w:t>- Set block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</w:t>
        <w:tab/>
        <w:t>- Set block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UP</w:t>
        <w:tab/>
        <w:t>- Set block = star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N</w:t>
        <w:tab/>
        <w:t>- Set block = curso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</w:t>
        <w:tab/>
        <w:t>- Copy block/clip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T</w:t>
        <w:tab/>
        <w:t>- Delete block (copied to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L</w:t>
        <w:tab/>
        <w:t>- Delete block (not copied to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EP</w:t>
        <w:tab/>
        <w:t>- Delete all but block (clip no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AP</w:t>
        <w:tab/>
        <w:t>- Swap cli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SH</w:t>
        <w:tab/>
        <w:t>- Push block/clip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STK1</w:t>
        <w:tab/>
        <w:t>- Pop string from stk1 in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- Incremental search. Search is case sensitive if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lower 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LL</w:t>
        <w:tab/>
        <w:t>- Find/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?</w:t>
        <w:tab/>
        <w:t>- Find/replace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L</w:t>
        <w:tab/>
        <w:t>- Global replace all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L?</w:t>
        <w:tab/>
        <w:t>- Global replace all ...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 to globally replace "L05512" with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ve lab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ut cursor on the label, press G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alpha to turn off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down-arrow to insert the label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enter to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ype the replacemen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- Find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>- Find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ND</w:t>
        <w:tab/>
        <w:t>- Find matching delimiter for delimi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</w:t>
        <w:tab/>
        <w:t>- Start defining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</w:t>
        <w:tab/>
        <w:t>- End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EC</w:t>
        <w:tab/>
        <w:t>- Execut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?</w:t>
        <w:tab/>
        <w:t>- Input repeat count for nex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?</w:t>
        <w:tab/>
        <w:t>- Input row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?</w:t>
        <w:tab/>
        <w:t>- Input posi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?</w:t>
        <w:tab/>
        <w:t>- Input character numb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CAT</w:t>
        <w:tab/>
        <w:t>- Character browser, ENTER key echos chosen charac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ON key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Kn</w:t>
        <w:tab/>
        <w:t>- Set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n</w:t>
        <w:tab/>
        <w:t>- Jump to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0</w:t>
        <w:tab/>
        <w:t>- Go to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K</w:t>
        <w:tab/>
        <w:t>- Starts a normal SOL. Recursive TEDs are allowed. Exit back to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CONT key. All internal markers except cursor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INI</w:t>
        <w:tab/>
        <w:t>- Initialize counter variable. Number of digits used determine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nter, possible leading  "#" determines a hex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</w:t>
        <w:tab/>
        <w:t>- Insert counter into text and increment it. At start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ed to 1 hex nibble, so for examp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RG?] 16 ENTER [CNT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produce "0123456789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during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- Inp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-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-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/RT</w:t>
        <w:tab/>
        <w:tab/>
        <w:t>- Move left/right. During find input pressing 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end of input will take the next input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rent match location, thu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complete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</w:t>
        <w:tab/>
        <w:tab/>
        <w:t>- Next match during fi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ab/>
        <w:t>- Previous match during fi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+PRG</w:t>
        <w:tab/>
        <w:tab/>
        <w:t>- Starts charac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>- Puts word under cursor to ed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in alph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-</w:t>
        <w:tab/>
        <w:t>=</w:t>
        <w:tab/>
        <w:t>&lt;&lt;\n&gt;&gt;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ENTER</w:t>
        <w:tab/>
        <w:t>=</w:t>
        <w:tab/>
        <w:t>\n + indent the same way a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and macro key execution can be aborted with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Repetition, macro save and macro execution ar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f an error occurs. Max lenght of a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5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 is a general purpose object viewer, which depending on inpu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</w:t>
        <w:tab/>
        <w:t>- view with special str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s</w:t>
        <w:tab/>
        <w:t>- view with special grob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</w:t>
        <w:tab/>
        <w:t>- try to call AGROB with small font size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with the grob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returns the input unmodifi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iew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/STO/'/EVAL</w:t>
        <w:tab/>
        <w:t>scroll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/NXT</w:t>
        <w:tab/>
        <w:tab/>
        <w:t>jump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ENTER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 view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mov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center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F</w:t>
        <w:tab/>
        <w:tab/>
        <w:t>set scroll speed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ENTER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equires a level of the Universal Font Library (UFL) that supports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L package comes with a Font Maintenance Library (FMnt)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 that TED and other applica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