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 WITH VIEW 13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ou try to print a file via JETCOL or 2COL but nothing happ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 or 2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 or 2COL, but you have not left enough memory fre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Go to the configuration program VIEWCFG.COM and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o have at least 50 memory blocks reserved.  You may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9, you may need 51 - experiment!  ALTERNATIVELY: re-ru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mem command line switch to allocate (temporarily)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JETCOL or 2COL, and you have enough memory allocat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ferenced in your PATH statement.  Eithe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put the drive and directory where you keep JET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in the path, or, from VIEW, enter the full path when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13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depend on how much memory you have install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SRs you have running, whether or not not you are runn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for example. I find that allocating 15 units allows VIE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VIEW to disable fast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does not properly decode Word for Windows 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I have developed an algorithm for decoding WinWord 6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very complex. Please report any proble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rticular, VIEW cannot as yet decode properly Word 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using the "quick sav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am running VIEW on a 132 column screen but th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properly clear when I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As shipped, VIEW is "hard wired" not to try to 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arameters you are using (i.e.  rows and column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re are some video cards that apparently do not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for reporting their current mode.  Configur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configuration program, to use "fast video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VIEW does query your video card to ge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 will not import it, or says "unknown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Not all word processors will import files that are no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format.  If you see the "unknown format" message, tr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are trying to import using an ASCII editor. P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garbage, with hard returns,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ord processor should now recognize it as an ASCI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.  You can then delete the line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 there are gaps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Unfortunately, there is not much you can do about thi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the original file had spaces at the beginning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aving the file to ASCII format (if it is not already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, then converting it with the utility STRIP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package sent to registered users.  STRIPI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and tabs from the beginning and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try to read a file that I know is ASCII (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flow file written when VIEW reads a big file),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ormat unknown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Chances are that there are some high order ASCII charac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VIEW attempts to differentiate ASC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SCII files by looking at the first part of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ally it reports this message for what genuinel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.  Simply select F1 (view as ASCII) and F2 (us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) 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try to read a file that I know is HTML,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as "plain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VIEW uses strict checking for HTML files; in particula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recognize them, the first character MUST be &lt;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ML files have CR/LF sequences at the beginning.  To view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d HTML, use a text editor to remove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a Word file with strange high or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It probably uses the Mac character set.  Press m whi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convert to the DOS characters (code page 437 or 8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an RTF file with extra characters an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RTF files contain a complicated system of "control word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of \word1 [word2] [word3].  VIEW uses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que for decoding RTF files.  It does not filter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2, word3 etc. components of the file formatting co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do so it would have to check for a very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control structures, and would lose its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ly small size.  Fortunately, the vast majority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have only a single word, so the extra characters a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pose a problem.  You may in particular see suc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t the beginning of a file, where there i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header format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