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kov Commander versions 4.99.00 - 4.99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0 alpha (10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ersion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MS, XMS  memory or swap file can be used to load progra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emporary  files  are  created in the directory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VCTEMP= or TEMP=, or in the home directory of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t's possible to enter to archives a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ptionally Ins key calculates director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hift-Gray+ and Shift-Gray* select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ximal size of *.MNU and *.EXT files now is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ore  than  one  extension or file mask can b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ommand in *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filters are defined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ize  of  panels  and width of 'Name' columns in panel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by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ouse  cursor  is changing depending of its position to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text modes including VESA mode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licking  mouse  on  key  bar  when  Shift, Ctrl or Al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 call  the  same  action  as F1...F10 keys with 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or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escriptions of files are shown in fil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command  line switches. Run VC /? to view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e  TREEINFO.VCD  instead  of  TREEINFO.NCD is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EEINFO.VCD   is   updated  when  create,  remove  or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executing group operations, window is not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macros for inactive panel: %, %.%, %:, %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nvironment  variable PATH= is used for executing all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ritical error dialog box have 'Ignore' ch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ecuting  command  from  history  moves  this  comm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t-F6  key  is  removed. Use Ctrl-F7 key to calculat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Change label' function  only  shows  volume  lebel of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nd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ttributes of directories can be changed in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tended attributes .LONGNAME of OS/2 are shown a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mbol after * in file masks are not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ist  of  masks  separated  by  coma  or semicolo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reen saver is disabled in windowed DOS session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1 alpha (27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deo Mode function (Ctlr-F9) is not displayed in Ke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bs in descriptions are displayed as ASCII characters 0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press  Enter  when cursor bar is set on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and  there  is  no local VC.EXT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xecutes incorrec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read extended attributes under OS/2 from remo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s NT Server when reading panels, copying and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causes critic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 files  were  displayed when custon filter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 files display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moving not empty directories from remote disk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idden  files  are marked with symbol '' when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root directory of NFS volume mounted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Mouse options' and 'Zoom options' in Interface dialog box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and Ctrl-Enter on key pad d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 description  file  is  created  with  the  same 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s source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of description file and all files which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escription file causes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delete description file and one or more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contained  in this description file recreat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start  VC  from  OS/2 session locks DOS ses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th is illegal for DOS session (for example C:\.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ing  to  remote  directory  with  'no access' per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panel  with  directory  deleted  from ano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and time of some subdirectories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 and time of directory entry ..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call external editor calls ex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 contained  a  lot  of files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of archives contained a lot of fil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order  of  files  in  unsorted  mode  when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rchive by externa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switch '\' of archive parser line (VCARCH.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archives with invalid pars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values of macros !, !.!, %, %.% are substitu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 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values  of macros ! and % are substituted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on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orary  file  is  not removed arter viewing or edi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directories  with  calculated  size  and  sub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re not displayed when option 'Offlines' in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does not release time slices in windowed DOS sess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er does not work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ursor is blinking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deleting archive which is opened i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sing environment variable PATH for searching external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ing text is displayed incorrectly in 'Search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mmand line switches /VESA and /no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dow is not displayed under pull down menus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Select group'  and  'Invert group' from 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act  on files and directories.  They should act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 keystrokes  Ctrl-Gray+, Ctrl-Gray- and Ctrl-Gray* ac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without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Ctrl-C keystroke causes ^C i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s  of  files  with  mixed  case  are  dis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ing  VC  when  150 Kbytes  memory  free causes hang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2 alpha (05-Aug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't  copy, move, delete  and  calculate  size  of  not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if  both panels are in Brief and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of columns with files are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 path in command prompt overlaps key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ome  input  lines  in  dialog  boxes  now  are longer tha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can be scrolled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 symbol  in 'Auto change directory time delay' fiel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nel options'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 of  description files containing symbols those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 names are displayed as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dom  strings are appeared at the top of history wind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buffer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ymbol  '+' as  first  character  of  description  line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enter  to  the directory longer than 6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closing task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t path and path in title line of file panel someti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sh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 'Directory sizes' resorts  subdirectories  whe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by size, but cursor bar stays on previou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directories in file panel were sorted by size and siz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ties  were  calculated using Ins key then trying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 by size does not resort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ed  substring  in  hexadecimal  viewer is highl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itching  to  another  text video mode with high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crash when there is not enough momory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intrnal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 external  viewers  and  editors  change  video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s  representation  of text on the screen if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ditor  is  placed in VCVIEW.EXT or VCEDIT.EX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EXT: VIEW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deo  mode  is restored after executing programs from VC.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VIEW.EXT and VCEDIT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 'Files' is  highlighted in menu bar instead of 'Comma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volume label and menu bar is swit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ing  file  to  itself  under DOS causes follow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already exists. Overwrite/All/Append/Skip/Canc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 switching  panel  between Tree and file list 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strange behaviour or crash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one  file is present in description more then on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uch  name  exists  on  a  disk, firs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 to  this  file, other  descriptions  ar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.  Trying  to  copy,  move, rename, delete  or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those offline files make action on re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date  is set when copying a directory and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is  displayed  when  changing  attributes o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t is possible to copy, move or rename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End  or  Ctrl-PgDn  in internal viewer afte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ize  16-32 Kbytes causes empty screen and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hen press PgUp and PgD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file with fully uppercased name creates targ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wercased name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  of  menu bar stays on the screen when switching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nd one of panels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 of  archives which have \, .\, ..\, C: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names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he  most  of  input  lines in dialog boxes have local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accessed by pressing Ctrl-E and Ctrl-X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description files were created with the same attribu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description  files.  Now  new  descriptio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out read-only attribute even if sourc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thi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copying  or  moving  files  to  or  from  drive X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 X1 is defined in VCARCH.EXT file to support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tension 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 the  directory  of  mounted under Windows 95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Server  which is displayed in inative  panel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this panel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copying  directories to remote disk of Windows 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irectories sometimes have incorrec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  and  Ctrl-]  keystrokes  pressed  i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dialog boxes make the same actions as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 copying or renaming/moving single file or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 of this file or directory were substituted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Now only path is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ents of the panels are not refreshed after savin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  Ctrl-\  keystroke  causes  cursor  bar  is  pu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was curre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ft  part of long name was displayed in mini status line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rt is di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moving directory into itself causes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following conditions cause crash: inactive panel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of directories, floppy disk is not inserted i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A:' in command lin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directory  for  temporary  files is displayed on a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 file  is  appeared on this panel after view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3 alpha (31-Oct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description  file  and  one  or  more fi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 in this description file updetes targe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ying  to  enter  to  directory  of tree panel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a disk causes this directory is removed from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ing VC sometimes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Not enough memory' warning  appears  when  splitting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enough  free space on a target disk for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but not enough for the who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Change drive' dialog  box  sometimes appears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copying/moving/renam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r moving file from substed drive to its re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es to copy this file to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changing  directory  by  Ctrl-\ from archiv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last one stays in the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, Ctrl-[, Ctrl-] and Ctrl-I keystrokes insert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if these names canta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, Ctrl-] and Ctrl-I keystrokes insert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when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 and Ctrl-] keystrokes insert short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s when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 macros for short names added in *.MNU, VC.EXT, VCVIEW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CEDIT.EXT files: !~, %~, !~.!, %~.%, !~\, %~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cros !@, %@, !~@, %~@ wor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macros ![text], !0,..., !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rm 'offline' is changed to 'abs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s  of  files are transformed to short names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eystrokes Ctrl-Enter, Ctrl-[, Ctrl-], Ctrl-E and Ctrl-X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now in short (up to 10 chars) input lines of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dialog box 'Characters' in pull-down menu 'Options'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characters of borders and mouse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Shift-F1 for change attribut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 '^M'  to  'Ctrl-M'  in  'Restore selection'  li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'Fi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  keys  of  pull-down  menu items are marked only by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uppercas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put  string  of Speed search dialog box is increased from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ed search accepts wildcard characters ? a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option 'Command shell options' in 'Genera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tension or file mask in files VC.EXT, VCVIEW.EXT, VCEDIT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ssociated with menu file (*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execute standard viewer with lo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execute archiver with lo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ong  position of cursor in 'Choose drive' dialg box 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hen number of drive letters is 16 o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select/unselect  file  without extension by Grey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specified as a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executing  number  of commands from VC.EXT, VCVIEW.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EDIT.EXT and *.MNU files in XM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rwritting  file  with long name using its short nam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arget file is created with long name of overwti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/Move/Rename/Delete  by mask functions match files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ong nam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