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reater than (&gt;) symbol indicates an article belong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above it in the list, but the author of the article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You can select an article to read from this list, ta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threads by arrival or subj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by moving the highlight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 followed by a single character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matches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 matche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sgroup.  When I selected the newsgroup by pressing the space b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After running "expire -o", I reduced the keep days for a newsgro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 "expire -o" again, but it didn't delete any mo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ticle is assigned an expiry date after which it is dele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ire -o" command deletes articles having an expiry date old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 The article storage scheme requires that an artic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y date be set when the article is imported into the news bas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, the article's expiry date cannot be changed. 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ep days for a newsgroup, you only change how long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imported articles.  You don't affect the expiry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khist program is a utility that rebuilds the history file by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rticles in the news base.  If the files containing the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corrupt, mkhist should restore the links to every art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base.  To repair the history file, first run the chkdsk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any file system errors, then run the mkhist program with no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supersed" or "dbm file is corrupt: $HOME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$YARN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$HOME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global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supersed.*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