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۰��۰�����۰����۰������۰�۰��۰�����۰�۰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۰��۰���۰����۰�۰���۰���۰��۰�۰��۰�۰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۰��۰���۰������۰����۰���۰��۰�����۰�۰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۰۰����۰����۰�۰���۰���۰��۰�۰��۰�۰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۰��������۰�۰�۰���۰�������۰�۰��۰�����۰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ab/>
        <w:tab/>
        <w:tab/>
        <w:t xml:space="preserve">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۰��۰���۰����۰����۰�۰���۰�����۰���۰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۰�۰�۰�۰�۰�۰�۰���۰���۰���۰���۰�۰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۰۰۰�۰�۰�۰�۰��۰��۰���۰����۰����۰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۰��۰�۰�۰�۰�۰�۰���۰���۰���۰���۰�۰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۰��۰���۰����۰����۰���۰���۰���۰�۰�۰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ten by Chris Egerter  (on November 24, 1993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Version 0.5� (Beta Version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me at: chris.egerter@homeba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 A B L E   O F   C O N T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.....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t was made....................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rtual Modeller.......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itions...................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nd Greetings..............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 A G 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i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Modeller is a 3D modelling program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3-dimensional objects and rotate them in real time ani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You require a VGA (or SVGA) card and monitor, and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.  For complex objects, a fast computer i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 use a high quality rendering method (either Gou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or texture ma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y it was made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ller was created for a number of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s an learning experience for me, to program 3D objects and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show off what my graphics library, The WordUp Graphics Toolkit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ith only a few lines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create interesting objects for title screens, present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help others learn some techniques about 3D graphics (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is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 A G 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w to use it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, type vm &lt;��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tle screen similar to the header of this documen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see the promp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umber of ro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number, usually between 3 and 10.  This will determ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divisions the object will have.  3 will produce triangular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will produce square objects, 5 will produce pentagonal objec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re divisions you make, the slower the object will be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ecommend you try 3 or 4 rotations be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maximum number of rotations you can use, which is around 6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ke an object with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prompt will then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e type of polygons ren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)ire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)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)ouraud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)exture Ma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options are ranked in order of their speed. Wireframe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show objects in, and texture mapped is the s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the letter between the brackets to make you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, S, G, or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reframe shows objects using single lines. The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-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lid shows objects using solid polygons. This is the produce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and has half decent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Gouraud shading shows shaded polygons, and has the bes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of the animation slows down a considerabl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xture mapping maps an image onto each polygon, giving it 'textu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lowest of all anim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this option, you will also see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color 0 be see-through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yes, any portion of the texture map image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0, will be hollow.  This allows for some 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chose a rendering method, the screen will chan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, and the mouse will appear.  This is where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your own 3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ler operates like a lathe.  The left side of the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object.  All points you select will be rotat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object, creating a solid, 3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 A G 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a point about a quarter of the screen away from the left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left hand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ick on a point about 4-5 inches away from that point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hould be on a diagonal from the first.  A single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between the two points.  You may continue to click on mor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ne will be connected with the previous point select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xample, click only two points. This will keep thing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irst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iew this object in a 3D animation, press the right h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otate and render the object using the method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.  To quit the program press 'q'.  To make another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other key (besides 'q').  This will clear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click on new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o be on the animation screen in order to qui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an object, press the right hand button first, and then press 'q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nderstand how the objects are created, run Virtual Modell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otations.  Place your left hand flat on your screen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pointing to the right, and your hand flush with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is is the plane in which you select your points.  Now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humb towards you, and imagine the points coming a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you're rotating the points by 90 degree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4 rotations you chose. (360 divided by 4 = 9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otate your hand so your thumb points to the left. 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visualize how the object's vertices are attained. 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otating your hand for the fourth rotation since that might hu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hoose a higher number of rotations, the points would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90 degrees, and a rounder object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points start on the left side of the screen, you'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object.  If they start towards the middl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create an object with a hol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neat thing you'll probably try is 1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 points will only exist in a straight line,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on them.  This is makes it easy to write letters 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bjects to try makin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h, wine glass, cup and saucer, frisbee, screw, pencil, hubc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us, perfect sphere, thumb tack, pyramid, cone, cyl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 A G 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stomizing Virtual Modeller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exture map image is contained in the file "texture.pcx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your favourite drawing program to make your own textur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256 colo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palette is stored in the file "vm.p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768 bytes, or 256 byte triplets.  Each byt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-63, and controls the Red, green, and blue values for each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You can create this file from a number of draw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Autodesk's Animator (not the same as Animator Pro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 Sprite Editor,  and several other shareware/public domai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xtured polygons are used, the palette from the PCX fi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ture Addi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ideas I may add to Virtual Modeller in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bility to load/save you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reen capture during anim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trol rotations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menu 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Ability to adjust rendering method and number of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trude function to create lettering and perfect cub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bility to show more than one object in anim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etter error checking for objects that ar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 and Greeting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D routines used are from the WordUp Graphics Toolkit v4.0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near Christmas 1993 (hopefully). 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the source code until this library is released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get the general idea of what is going on and how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ller, and the 3D graphics routines are writt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 Egerter.  This program was written in one nigh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4, 1993.  Hopefully it will expand into a much larg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progresses.  This means I need you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E-mail regarding Virtual Modeller, the WordUp Graphics Tool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matt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.egerter@homebase.com  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ts out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Salter, Jordan Gallagher, Eric Webber, Kurt Pettersen, Vu Tru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Yee, Felix Wu, Scott Deming, Steve Cox, Kenrick Mock, Wes We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Hopkins, Ron Lewis, Claude Marais, Eric Coolman, Mike S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Gerstner, Jim Logsdon, David Freeman,  Adam Hall, John Bu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Sommerville,  Steven Kouri,  and all my othe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