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VOICE FOR IMPROCES, SVGA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and money orders out to: 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t all payments to:     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61 El Cajo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B-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n Diego, CA 9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hange this code: ORIG-DD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 State:__________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IMPROCES you are currently using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IMPROCES?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hown in U.S. Dollars. Please ensure that your che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s, drawn from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_____ 5 1/4" 360K      _____ 3 1/2" 1.44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Price Ea.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IMPROCES               25.00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Residents add State Tax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North America 10.00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Enclosed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CARD #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 #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EXPIRATION DAT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FOR PROCESS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ing Signatur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are for SINGLE USE ONLY licenses. A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contact John Wagn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IMPROC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