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parsera.asm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mpmath_c.c 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realdos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jiim.c</w:t>
        <w:tab/>
        <w:t xml:space="preserve">  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realdos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calcfract.c</w:t>
        <w:tab/>
        <w:t>enable solid guessing at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</w:t>
        <w:tab/>
        <w:t>loadfile.c</w:t>
        <w:tab/>
        <w:t>force the browser to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  <w:tab/>
        <w:t>loadfile.c</w:t>
        <w:tab/>
        <w:t>force the browser to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</w:t>
        <w:tab/>
        <w:t>loadfile.c</w:t>
        <w:tab/>
        <w:t>force the browser to us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2</w:t>
        <w:tab/>
        <w:t>fractint.c</w:t>
        <w:tab/>
        <w:t>set fpu to max 2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</w:t>
        <w:tab/>
        <w:t>fractint.c</w:t>
        <w:tab/>
        <w:t>set fpu to max 3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2</w:t>
        <w:tab/>
        <w:t>fractint.c</w:t>
        <w:tab/>
        <w:t>set fpu to max 3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  miscres.c</w:t>
        <w:tab/>
        <w:t>use pre-19.3 centerma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