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TA (Dave's .TGA Animat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2.0.8 (10/2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1, 1992, 1993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command-line utility for creating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.FLC animation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TGA files as created by the POV-Ray and POLYRAY ray-tra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IMG files as created by the Vivid ray-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.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ther .FLI or .FL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esidio .ANI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can also perform a wide range of post-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image fil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ing a single optimal 256-color palette from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pictures, and then creating an Autodesk Animator 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ulti-layer compos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COL file, readable by either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or or the TGAFLI anim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ving the palette as a .MAP file, readable by the PICLA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image processors, and the FRACTINT fractal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ading in a palette file in either .COL or .MA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imating a bunch of pictures using tha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imating a bunch of pictures using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onvert pictures to .GIF, .TGA, and graycale .T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veraging images together for a variety of eff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motion blur and red/blue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F YOU ARE HAVING MEMORY PROBLEMS WITH DTA, READ THIS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vs.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used to come in two varieties: a real mode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tected mode version.  From now on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version.  There's no more DTA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will let you access up to 16MB of extended memory (eithe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figured as XMS with HIMEM.SYS or QEMM386.SYS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quires at least 1 or 2 MB of RAM to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delete the files DPMI16BI.OVL, RTM.EXE, and DPMIIN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ke up the protected mode drivers for Borland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compiler used to build DTA).  DTA won't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in its *original, unmodified* form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ckage it with other programs.  You may not repacka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tutorial.  I feel like an idiot having to mak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s, but I've been finding archives on BBSs go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 like MORPHPAK.ZIP which are collections of DTA,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Morf, sometimes also Richard Godoeken'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ORPH, plus Trilobyte's PLAY.  That's not kosher.  I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olks distributed our programs the way we d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include this program on a disk along with any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(filenames) 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TGA        Targa 16-,24-,32-bit compressed/un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8-bit graysca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       GIF (87a or 89a, but NO interla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PCX        PC Paintbrush 256-color or 24-bit PCX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        Vivid raytracer 24-bit R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       Autodesk Animator/Animator Pro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NI        Presidio PC Animate Plus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ZH        LHArc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PKZIP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RJ        ARJ compressed archive containing files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tur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afile      Process all files listed in a text file "a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[name]    Specify an out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F         Create a .FLI animation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M         Create a PICLAB .MAP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C         Create an Autodesk Animator .COL pal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G         Create .GIF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T         Create new .TGA file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I         Create grayscale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rga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        Do NOT compress .T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##        Number of bits per pixel in TGA ( 8/16/*24*/32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FLIC (*8/16).  (If you specify /b16 for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get a Tempra FLX instead of a FLI or FL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FLI outpu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      Play in ping-pong, or pendulum, oscil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nnn        Specify display speed of animation playback (default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#]        Specify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320x200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320x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=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32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=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=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 =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 = 1280x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A          Base resolution on the siz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alett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        Use 64-level gre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32         Use 32-level greyscale inste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32         Use 3/3/2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palname    Use existing .MAP or .COL file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#          Set maximum interna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          Do NOT remap colormapp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O          Force single optimal palette generation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#          Scan only one frame per # 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theri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F          Dither with Floyd-Steinberg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S          Dither with Sierra-Li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[1-6]     Ordered dither 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R#         Random noise dither (digit represents dither str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          Separates output layers.  Pictur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ater layers get overlayed on top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ers.  If the overlayed pictures contain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s (32-bit TGA files only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ctures underneath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#          Use only one frame per # picture files.  Skip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D          Create red/blue 3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[#|A]      Average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[#|A]      Trail   &lt;number&gt; TGAs per output frame (A=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[num]      eXpand &lt;number&gt;. Create and insert &lt;number&gt; ave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s between each pair of regula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#         Gamma-correct picture.  Try specify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1.0 and 2.0 to brighten, between 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0 to da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C[#,#]     Rescale pictures to screen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L[#,#,#,#] Clip the input picture.  Th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top-left, and the other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width and 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H#,#,#     Chroma-key, to make all occurrence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parent for compositing.  The thre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 the red,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ke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T#         Chroma-key tolerance.  Specifies how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olor a pixel has to be to make i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WHATSNEW.D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ing/Trailing/Expansion modes (/A /T /X switches)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ing 5 input pictures with "/A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4 input pictures with "/T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ing 5 input pictures with "/T3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age:    To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      fr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      fr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3      fra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4      fram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5      fram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"/X1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50% of FILE 1  ) + ( 5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2 input pictures with /X2"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1 =  (100% of FILE 1  ) + (  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2 =  ( 66% of FILE 1  ) + ( 33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3 =  ( 33% of FILE 1  ) + ( 66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4 =  (  0% of FILE 1  ) + (100% of FILE 2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.TGA /FC /O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all .TGA files start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n Animator palette file called "ROCKET.C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KY.GIF /L BEFORE.TGA MORF*.TGA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multilayer flic.  SKY.GIF gets put in the back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s FIRST.TGA, a bunch of TGAs beginning with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F, and LAST.TGA get superimposed over it.  SKY.GIF show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s of the other pictures which are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ssumes that the pictures BEFORE.TGA and AFTER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ansparency added to them with my other program, DMorf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. 1.1 or higher), and that the MORF*.TGA files are mor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built with DMo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PIC1 PIC2 PIC3 /FM /O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alette for .TGA files "PIC1.TGA", "PIC2.TGA", and "PIC3.TGA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palette to a PICLAB palette file called "XYZ.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OROCKET /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file called "ROCKET.FL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* /G /DO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R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colors to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, using ordered dither strength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-po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R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ROCKET.T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name of "ANIM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@WING2.LST /S10 /OWING2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files listed in a text file called "WING2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back speed to "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WING2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BBB*.TGA AAA*.TGA /UPAL1.COL /UPAL2.MAP /O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whose name begins with "BBB", and "AA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appear in the animation before the "AAA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BB" files will be sorted alphabetically, and so w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AA" files, bu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Animator palette file called "PAL1.COL", and mer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iclab palette file called "PAL2.MA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bined palette for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name of "FRED.FL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GIFs from all .TGA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SOMBRERO /FG /DR2 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thered grayscale .GIF from a file called SOMBRERO.T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LEFT*.TGA RGHT*.TGA /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red/blue 3D .FLI fil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.TGA files beginning with "LEFT" as the red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beginning with "RGHT" as the blu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is to work right, there must be an 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EFT" and "RGHT" .T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n animation with the default filename of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 /FTYY /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.TGAs beginning with "X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new Targa file called "YY.TG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veraging will work with up to 10 files, but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T3 /DO3 /O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3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dered dithering, strengt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ZZZ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XXX*.TGA /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nput from all .TGA files beginning with "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3.  Assuming 5 .TGA input files, this would create a 15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 animation called "ANIM.F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ANIM.FLI from all .GIF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K2 /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60 .TGA files, create a flic containing only 30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palette from only 15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GIF /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ic from a bunch of GIF files, and rescal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to the screen size (320x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*.TGA /R6 /SD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640x480 FLC file from a bunch of TGA files.  Resca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so that the depth is 240, but leave the width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useful when you want to turn a bunch of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to a 640x480 flic... because 320x200 screens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spect ratio than 640x480.  320x200 pictures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quat when you display them in 640x480 mode, but 320x240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1.FLI FLIC2.FLI /OFLI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lic by appending two existing flics.  Unlike m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P program, DTA will create a new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A FLIC.FLI /FG /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IF files from the frames in FLIC.FLI.  The /NM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DTA *not* to generate an optimized palette. 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te of time, since a FLIC file already contains a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ce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fastest when you use grayscale instead of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et DTA generate its own palette, DTA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vely speedy.  It gets (lots) slower if you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reate an animation from .TGA files sto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 (.LZH, .ZIP, .ARJ), then DTA is REAL slow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time to shell out to the de-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s compress the least, but PKUNZIP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rchiver.  ARJ files compress really well, but the de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lowest.  LZH files compress well, but no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, and LHA's speed is somewhere between ARJ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verage multiple files or rescale pictures, t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low thing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palettes and select colors from palet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uses an algorithm that I found in an article called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Method for Color Quantization:  Octree Quantization,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Gervautz and Werner Purgathofer, which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ook called "Graphics Gems," edited by Andrew S. Glassn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is book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FLI file format was explained in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DOC.TXT from Jim Kent's FLILIB.  I wasn't able to use thi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in DTA, since I do my coding in Pasca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contained all the info I needed.  (Jim K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y who, with Tom Hudson, wrote TGAFLI, and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or and Animato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ks to Jim Kent for his info about 640x480 .FL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, Alexander Enzmann, Jeff Bowe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thers for their excellen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Dan Farmer for sprucing up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im Wegner for talking me into finally adding GIF8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Cafe Pamplona in Harvard Square for be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ol place to swill coffee and discuss ray-tracing an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DTA, you do so at your own risk.  I won'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if it screws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vid Mason" on the "You Can Call Me Ray" BBS, (708) 358-56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probably get some kind of a response (maybe sooner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 is a shareware program.  If you think this program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send some money or some computer hardware or someth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ston, MA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$35 is an appropriate amount, but feel free to s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