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it is suitable for your needs. 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REEZE then you are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Please register us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$40 (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in Australia) or US$35 (American dollar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) plus postage.  When received, I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BREEZE diskette, with documentation on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merica or The United Kingdom then cheques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in American dollars or English poun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 is also accept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NITED STATES or CANADA you can register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CAN COMPUTER SERVIC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Dufresne (P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34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37th St  S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rta  T3C 3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03) 243-23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403) 243-2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5.4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, including a shareware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that works from within Breeze, an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rsion utility.  One dollar from eve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 $ 8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With full-colour illustrations i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menus, searching and printing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oks, catalogues, reports and manuals.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postal money order             Credit car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        RONDEL DIREC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7                          P.O Box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        La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        NSW  2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: (047) 59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:  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5.4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Users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4            $3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10            $2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20            $24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0            $19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