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Colonel Hawk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you ever wondered how much time you've actually spent o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ame you have. Now you can get reliable statistics by using Logger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ll you the total amount of time spent and also the average length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ngle session plus much more! You can view the top 15 lists to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iable sorting of your favourite games and programs, intelligent compari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entary on sessions, activity tables and much more! An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 procedures Logger works completely on its own. And here'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's all d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dating from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use Logger v1.0 you should know that the log files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letely compatible. If you have an old log file any efforts by Logg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 it result in an error. But you don't have to delete the log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rt a new one, no way. LOGGER CONFIG command has an updating feature i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 all you have to do is run v3.0 LOGGER CONFIG and answer the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that your log file works fine with Logger v3.0. Version 2.0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e with this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ger is really simple to use once everything is set up. Fir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, you need to specify a directory where the log file is stored. Assig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th to an enviroment variable LOGGER, ie. add this line to your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LOGGER=d:\[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re d: is the drive and [path]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 needed is the path to save the temporary files. If you have a RAM-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sign it in the TEMP vari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TEMP=d:\[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TEMP variable is also used by many other applications to store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so it's useful to have even if you don't use Logger. If TEMP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d, Logger uses the LOGGER variable for its temporary files. If it i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d either, the main directory is used all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assumed that you use a batch file, an alias or similar meth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start your programs, as it is the easiest way to use Logger. Assum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one of your batch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games\sher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erlock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w you must have Logger run before and after Sherlock. Add the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games\sher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[path]\logger ON    &lt;------------ [path] is the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erlock.exe                       Logger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[path]\logger OFF Sherlock   &lt;-------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ce that's done to all your batch files, Logger will work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doesn't bother you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ENTION! The two Logger-commands must be added to the batch file which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nal EXE or COM file. If the batch runs another batch file, its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terminated. 4DOS's CALL-command is an ex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ge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ger can be run in seven ways:  (parameters in brackets are 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G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GER OFF NAME [/NB | /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GER ALL [name] [/U | /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GER [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GER LAST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GER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GER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GER ON starts the logging procedure and creates a tempor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directory defined in TEMP, or if missing, in LOGGER, or if missing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ain directory. Logger doesn't stay memory resident to insur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tibility with all applications - even the size like Windows 3.1, ju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ng as you exit it before shutting down. LOGGER ON is used righ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rting a program. Notice that Logger v3.0 can log several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multaneously. For more information, please check chapter Simult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GER OFF NAME completes the logging procedure, re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mporary file after reading it and then updates the info store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GER.LOG. [name] is the name of the application which tells Logg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tle under which the info is to be stored. It is very important not to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name after logs have been made since Logger will start logging und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 name and the statistics won't be correct any more. You can of cou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 the name in LOGGER.LOG as well - it's perfect ASCII code. Du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f-sequence Logger shows all the data you would get with the plain LOG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in addition to the info displayed on the program in question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st session. Note also that sessions that last less than 10 seconds wo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ged since they usually have become that small due to an error of some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detailed information, please check the chapter What you se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GE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GER ALL [name] comes handy when your Top 15 boards start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y high numbers and you often can't see all the programs there. The All-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 shows a maximum of 500 programs (which is the total capacity of Logger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rted by a parameter of your choice. You can add '/U' for usage sorting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/S' for session sorting. Sorting by used time is the default. 18 log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wn on on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GER LASTDEL removes the last log made by LOGGER OFF. This com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dy for example if you normally play a game for an hour at a time but i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reason quits after twelve seconds. This might look bad in you log but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activate the LASTDEL command before another OFF, RUN or CONFIG the twel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onds are removed. Twelve seconds may not seem important but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s is decreased also so that the length of a session for that program st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rrect. Of course this is optional. If you think that twelve second s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as good as any other, let it stay and forget about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GER CONFIG initiates the configuration mode. You are asked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estions about how you want your logger configured. All the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layed in brackets [] and the one in capitals is the default. After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wered all the questions you want they will be saved in your log file.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log your very first log and thus create a new log file these quest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ked automatically. For further information on the question, please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pter Configuring you Logger. Note that LOGGER CONFIG also upd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 files of Logger v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GER /? gives a brief help in case you've forgotten something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isn't meant to replace this document, so keep this file stored som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convenience Logger executes in this mode whenever a question mark (?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d in the command line, so make sure there are none in your log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GER [name] shows you the statistics of the log. Curren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ws Top 15 boards on total time, number of uses, length of ses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activity. On the right side are bars which show a clarifying view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og. The percentage numbers show the amount of activity in rela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se which can be defined in the configuration seperately for each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low the 15 top programs are some sums or averages, depending on the 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show a good general view of the activity. When the top 15 li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ll, a dispersion value is added to show the balance between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shows how well distributed the activity is - the lower the number, th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nly the activity is distributed among the top 15 programs. For detai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lanations please check the chapter Statistics - a deeper look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ally define a name in the command line. This name will the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ghlighted in the board and its information is also shown separately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name] hasn't made it to the board it will be shown just below th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s as the sixteenth program. This is to show you how far from the 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encounter any errors or problems, refer to the ch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lem Solving. If it doesn't help, you can contact the author by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address at the end of this document or you may contact him at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SSs in the Helsinki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at you see with LOGG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you logoff, the following info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-------------------------------------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Time used in [name]: 01:20.34       |  NOTE! The numbers in this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Total time used in [name]: 07:38.30 |  aren't relative to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Total 7 sessions averaging 01:05:3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------------------------------------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the program has been run at least five times and Logger has ha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figure out a more or less reliable average length of a sess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ing line will be ad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------------------------------------------------------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Last session was 114% of normal length - as expected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-----------------------------------------------------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shows the length of the last session in relation to the estimation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ent on it. The Top 15 boards will be shown after this unless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osen otherwise in th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 shown on red background in the righthand bottom corner is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. It's just to show you the time, nothing spe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MITED DISPLAY ON 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-_-_-_-_-_-_-_-_-_-_-_-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ng a 'no display' command in the end of the command line will su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writing on screen, the info explained above and the Top 15 board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. Correct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GER OFF NAME /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blank is required between the name and the option as well as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and the OFF-command and it must be located after the name.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 is the 'no boards' command which shows the data normally sho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off excluding the boards. This means no keypressing when exiting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still some info about how long it took. Correct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GER OFF NAME /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e rules apply a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multaneous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ger v3.0 can log up to 1000 programs simultaneously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ans at the same time. This means for example, that you could start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1 and run Word under it and shell to DOS and run a game. Logger v3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keep up with all these programs and log the time they've been used.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when you play your game, the time you spend is also considered spen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rd and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this is automatic, so you don't have to bother with th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if you don't use a RAM-drive as your TEMP-drive, rebooting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le within a program leaves the temporary log file behind.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her Logger in any way but if this happens frequently, you may rea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000 log limit. Even this won't confuse Logger unless you are at the mo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simultaneous logging. Of course you can delete the files, but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 sure you don't have any real logs on at the moment as they won'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orded if the temporary log file is missing. Note that when you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GER ON and some log files already exist, the message line will inform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e log file number so you can see when you're closing on the limit.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this can be avoided if you make sure you quit all the programs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utting down or just use a RAM-drive which most of us probably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course if your computer hangs and you must reboot, the log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completed when a RAM-drive is in use but when using a real disk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nually type in the LOGGER OFF NAME command. But one log doesn't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ch, so a RAM-drive is definitely recommended if you have one. An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esn't have to be a big one since each file takes up only 5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tistics - a deeper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see four different Top 15 boards with Logger v3.0.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all is the Top 15 Times board from which you can see those progra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time really flies as you might get something like several hundred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at board. Next is the Top 15 Uses board which shows the most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d programs. You can see that you've played that game twice as many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that other one - another way of showing program activity. The Top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ssions board follows. It shows the 15 programs which usually t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ngest time every time they're started. It's also great if you hav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mited time and you want to play something as it shows how long each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ably will take until you're satisfied with it. The last board,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5 Active Programs board is the combination of the three previous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scores each program on total time, number of uses and length of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gives out an activity analysis that covers 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p 15 Times shows the 15 programs that have been used the m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 is shown the name, then the total time used, then the percent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ally th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ercentages show the relation between the each time and the cho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se which is defined in the configuration. 'Top' base defines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as the base, thus it having 100% and others less according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Chosen Digit' base is a suitable amount of time defined by Logger to gi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od range of percentages which may differ greatly. Sum-base defines the s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all times as the base so the percentages show how large a por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tal each log con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bars are simply to show a demonstrative view of the times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. If the first program has a percentage number of 100%, the bar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the way to the right, if 50%, only half-way and so on. If the first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s a percentage number of more than 100%, the bars will be shorte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der for them to fit on the screen, but the proportions are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low the 15 top programs is a sum of all the times. That tell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 long you've all in all spent your time with the programs in the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low it is another time, telling how much time the programs that aren'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board hav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when you have logged at least 15 different programs, that 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led the top 15 list, the dispersion value appears next to the sum. It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ws how closely together most of the values are. The lower the valu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 evenly the activity is distributed. A comment is also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! When a name is defined after LOGGER or LOGGER OFF comman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in question will be highlighted in the boards. But i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n't in the Top 15 board, it will be shown right below it as the sixtee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. Note that it isn't counted along with any calculations that aff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ards. It's there just to show you how far off it is. Every time when 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be added to a command line, you only have to write a few first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except with LOGGER OFF, which requires a complete name). Logger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ate a program that matches thos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p 15 Uses shows the 15 programs that have been run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s. First is shown the name, then the total number of runs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centage and finally th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ercentages show the relation between the program in ques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efined base. Top-base assigns the top program as the base thu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ing 100% and the others less. Sum-base defines the total number of us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base and so each percentage number shows how great a porti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ributes to the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rything else is identical to Top 15 Time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p 15 Sessions shows which programs have the longest sessions, 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grams which are always used two hours at a time score high and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are used for only a few minutes won't get very high. First is sh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of the program, then the average length of a session, the the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finally th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ercentage works just like that of Top 15 Times and als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definable base in the configuration. Top value and Chosen digi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lained previously, Average makes the average length of a session th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which the percentages are to re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rything else is identical to Top 15 Time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p 15 Active Programs shows a combination of the thre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ards. It takes into account the scores the programs got and combine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reate this ultimate activity board. For a program to score high her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eds to have been run many times and for a total of long time, but al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verage session has to be relatively long. You also get an Activ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ion value with a comment, just like the normal dispersion valu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boards. The bars and percentage values refer to the base which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modified from the configuration. Top-base assigns the first score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se and Max-base the largest possible score (3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diting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ger v3.0 now demands the programs to run for at least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onds before logging will occur. This should eliminate the most triv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s, like wrong directories and the like, from being logged. If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usual still happens after the ten seconds and you wish to remov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og, LOGGER LASTDEL (described earlier) can easily remove the very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 made. If you want to edit the data otherwise, you are free to do so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use any text editor that saves the files in pure ASCII code (most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ditors can be told to do so if they normally don't, consult your manual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rmat used in the log file is kept simple for your conveni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SHERLOCK",24,163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the lines look like this. First is the name of the game which h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ide double quotes. After a comma follows the number of uses, another comm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e time used in seconds. And that's it. You are free to modify th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you see fit, although under normal circumstances you rarely have to wo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u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ery first line contains the info from the configura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fo for LASTDEL command, so please do not edit them manually (or if you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careful). The last line should always b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[END]"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this point Logger stops processing the log file so don't add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ries after it. Version 2.0 and lower do not have this line, but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rry. In those versions an EOF-marker was required at the end of the fil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ger v3.0 also recognizes it correctly. This means no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lems and Logger automatically adds the ending line to files not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allowing for more editors to access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guring your Lo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the questions are listed here with explan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Display Top Ten Times at logoff? [Y/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s whether the Top Ten Times board will be shown every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ish using a program which is recorded on the log. Ye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Display Top Ten Uses at logoff? [Y/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s whether the Top Ten Uses board will be shown every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ish using a program which is recorded on the log. Ye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Display Top Ten Sessions at logoff? [Y/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s whether the Top Ten Sessions board will be shown ever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finish using a program which is recorded on the log. Ye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 Display Top Ten Active Programs at logoff? [Y/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s whether the Top Ten Active Programs board will be show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 you finish using a program which is recorded on the log. Y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 Top Ten Times percentages refer to Top time, Chosen digit or Sum? [t/C/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s the base to which the percentages are to refer.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explained in Top Ten Times. Chosen Digit i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. Top Ten Uses percentages refer to Top time or Sum? [T/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s the base to which the percentages are to refer.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explained in Top Ten Sessions. Top Time i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. Top Ten Sessions percentages refer to Top time, Chosen digit or Average? [t/C/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s the base to which the percentages are to refer.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explained in Top Ten Sessions. Chosen Digit i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. Top Ten Active Programs percentages refer to Top value or Maximum? [t/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s the base to which the percentages are to refer. Top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s the best value the base and Maximum the largest possibl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ximum i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. Graphic Bars' Length [2/3/4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s to amount of space to reserve for the bars. Press 2 f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umns, 3 for 30 or 4 for 40. The last one is the default. The fr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ace will be given to the name field, allowing for larger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lem sol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lem: Logger says the program took less than ten seconds even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actually was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use: The program in question makes the internal clock run at different sp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 normally and to prevent total chaos it changes the time to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start-up when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lution: Add the command TIME in your batch file after th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fore the LOGGER OFF command. Then you'll be asked the tim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finish using the program and the correct time will be lo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also corrects the time even if you don't use Logger wit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lem: Logger doesn't execute the LOGGER OFF command which is in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use 1: The batch file doesn't execute the program directly, but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other batch file. This will terminate the first batch and LO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F command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lution 1: Place the LOGGER OFF command in the batch file which ru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directly or combine the two batch files by re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ond batch file's name with the contents of the batch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use 2: The program in itself interrupts the batch processing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lution 2: There is nothing that can be done unless this acti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celed from within the program. Consult the manua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in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 THE FOLLOWING PROBLEM SHOULD ONLY OCCUR IN VERSIONS 2.0 AND LOWER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lem: When I try to run Logger it just outputs "Error 62 has occur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use: Error 62 means that Logger tries to read from a file after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ed. Logger reads the log file sequentially start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ginning and stops only when it runs into an End-Of-Fil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TRL-Z). Normally it is always there, but if you've edited th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with an editor that doesn't add the character, this error occ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like MS-DOS 5.0+ edit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lution: Just load the invalid log file to an editor which _does_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OF marker (EDLIN for example) and save the file with it. Make 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are no extra lines in the end of the file as they will sur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use this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lem: The Boards show no bars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use: You're using v3.0 for the first time and haven't run Lo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CONFIG mode. Since a new definable variable has been add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concerning the bars, Logger gets a zero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lution: Run Logger in CONFIG mode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sible further impr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grouped program logs for separate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more advanced editor to replace LOGGER LASTDE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anything you might come up wit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and much more, no doub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ger v3.0 is freeware and under continuous improv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new ideas, bug reports and inquiries about using Logger are welcom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address (use english or finnish in your letter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rmo Toikka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usulankatu 19 A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0250 Helsinki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 - 03.01.199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