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S AND ENHANCEMENTS IN STPCB V3.0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  If PCBOARD.SYS indicates that the caller is in 7-E-1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RSTAT2 runs in mode 7 (7-bit ASCII), regardl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tings in STPCB.CFG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USRSTAT2.EXE V4.03B is included in STPCB archive. 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longer mandatory to increase the setting for "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lines in message editor" in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  Minor revision in STPCB.DOC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