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PCB 15.1+ Last Callers PP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's a quickly (not so quickly anymore ;) coded lastcallers pp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by MaF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ried to include all the information that seemed useful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lletin. If you find any crucial info missing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try to add it. To allow for the random color\codes schem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d to let the ppe create different bulletin files (LCDAT#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lay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s of version 1.10 the daily/y'days/top totals are also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ooter file (GRAPH\LCFTR#) contains the display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s files (GRAPH\LCTOT#). Edit each footer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s (GRAPH\LCTOT#) path to reflect the exact path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ed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Make sure you have the statistics PSA installed.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C E Y to add the statistic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n't got the statistics PSA installed you might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nge output. Some entries (such as the users name,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on time, time used etc) don't need the statstics PSA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might only want to display the name, location and log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, so that's why I refrained from terminating the progra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a wasn't installed. The %COMMENT% entry (see below f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s) will certainly not work if the psa is not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unsure if some entry will work without the psa just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get strange output you'll know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'!&lt;PPEPATH&gt;\LC.PPE', where &lt;PPEPATH&gt;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pe resides,  somewhere in your logon process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lletin and store some temporary info needed by lco.pp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lletin. I put it in my logon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Put '!&lt;PPEPATH&gt;\LCO.PPE' somewhere in your logoff process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 to put 'LCO.PPE' is pcbtext line #192 (displa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the user was on), this also catches keyboard timeouts, b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LCO.PPE'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lco ppe does is update the lastcaller bullet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y some miracle 'lc.ppe' is not executed for a user but 'lco.pp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get some strange output (Like negative files down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put some verification code to try to check if lc.pp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is user, but you never know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RAPH' subdir holds all the headers, footer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GRAPH\LCDAT#' contain the data files created by LCO.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APH\LCHDR#' and 'GRAPH\LCFTR#' are the header/footer fil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scheme you've defined (line 5 in LC.CFG) there ha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er/footer pair (eg: if you've only got one, GRAPH\LCHDR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LCFTR1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LASTCALL.EX' file can be used to exclude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dded to the lastcallers file. Just add the nam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all 'LC.PPE' with parameter 'SHOW' to only show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option if you want to add this to your bulletin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bsetup. The temporary file will not be updated wh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'NOSHOW' can be used to let the 'LC.PPE' upda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formation without display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end up having some garba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LCDAT# files (eg. you decreased the # of last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ained while having full LCDAT# files, or you changed a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having some old entries in the lcdat# files)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at# files in directory graph and everything should be f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(if not then it's a bug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C.CFG' is the configuration file. The lines in th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ax # of lastcallers to maintain. If this is 0 the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is skipped. If you lower this value (while alread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bulletins running delete the 'lcdat#' files in dir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 up the new smaller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es to include local logins in the last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es to display a 'press enter to continue' after the bulleti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Line displayed by lco.ppe. Use this to replace pcbtext prompt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# of different lastcaller column schemes which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s. Each scheme has two line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3 tokens: 1 - Foreground color for that %STATS%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Background color for the %STATS%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- Seperator character to use for the %STATS%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Lastcaller entry definition for the first header/foot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line is 2024 (BIGSTR) characters. The cod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de with '_L' means that the value is left justificated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'_R' instead of '_L' is also allowed to force righ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ODE_L%  - Node number                (length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ATE%    - Logon date             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AME_L%  - User name                  (length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ITY_L%  - User location/city         (length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NTIME%  - Logon time             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FFTIME% - Logoff time            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INS_L%  - Minutes used           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PS_L%   - Connect speed (BPS)        (lengt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S%   - Statistics string          (length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statistics string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 = us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= user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 = user has Written one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 = user has Read one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 = user has Paged the sysop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 = user has Group\node ch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 = user is a possibl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EC_L%   - User security             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KBDL_L%  - Kb downloaded this call    (lengt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KBUL_L%  - Kb uploaded this call      (lengt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DL_L%   - Files downloaded this call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UL_L%   - Files uploaded this call  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ALLS_L% - Total user calls to bbs    (lengt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SGRD_L% - Messages read this call   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SGWR_L% - Messages left this call   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LIAS_L% - Users alias (us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you have aliases enabled)  (length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 the PPE also keeps track of the daily downlo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/calls/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bulletin has a totals file 'GRAPH\TOT#' associated with i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replacement codes definitions, the output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s written to 'GRAPH\LCTOT#' which can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tals information in the footer files (or somewhere else if you w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just adding the LCTOT# file to the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sing %&lt;graphpath&gt;\lctot#). There are three files created in 'WORK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sed to maintain the daily information (today.tot, yester.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tals.top), do not delete these files or you will loos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des are allowed in the GRAPH\TOT# files,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padded or justified because in contrast to the bullet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o not need to fit neatly on top of each other.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on a particular column use the pcboard macro @POS:X@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column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FUPT%      - Files 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FDNT%      - Fil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KBUPT%     - Kilobytes 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KBDNT%     - Kilo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MSGWT%     - New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CALLST%    -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PAGET%     - Pag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TIMET%     - Time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FUPY%      - Files upload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FDNY%      - Files download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KBUPY%     - Kilobytes upload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KBDNY%     - Kilobytes download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MSGWY%     - Messages pos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CALLSY%    - Call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PAGEY%     - Page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TIMEY%     - Time us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FUPA%      - Alltime top files uploaded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FDNA%      - Alltime top files downloaded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KBUPA%     - Alltime top Kilobytes uploaded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KBDNA%     - Alltime top Kilobytes downloaded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MSGWA%     - Alltime top Messages posted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CALLSA%    - Alltime top Calls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PAGEA%     - Alltime top Pages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TIMEA%     - Alltime top Time used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use the daily information delete the GRAPH\TO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the PPE will notice this and not waste time reading/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dai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tact me at MaFIA Godfather HQ under handle El GaTO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