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 xml:space="preserve">* ZAD #3518 *                                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&lt;*=- Zorlim (Sami Lehtinen), Helsinki, Finland -=*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*=- http://www.clinet.fi/~zorlim/ mailto:zorlim@clinet.fi -=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