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803944815"/>
            <w:bookmarkStart w:id="1" w:name="__Fieldmark__0_1803944815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803944815"/>
            <w:bookmarkStart w:id="3" w:name="__Fieldmark__1_1803944815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803944815"/>
            <w:bookmarkStart w:id="5" w:name="__Fieldmark__2_1803944815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803944815"/>
            <w:bookmarkStart w:id="7" w:name="__Fieldmark__3_1803944815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