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osed Specification for MIX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Media Vision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0.6b -- Ken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IXER.DRV</w:t>
        <w:tab/>
        <w:t>MCI interface to the mix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MIXER.DLL  </w:t>
        <w:tab/>
        <w:t>Multimedia Mix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IXER.DRV</w:t>
        <w:tab/>
        <w:t>Media Vision Mix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MIXER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Windows Mixer DLL, as proposed by Media Visio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generalized routines that provides a common,</w:t>
        <w:tab/>
        <w:t>devic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ftware controllable mixers.  Its design is based on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ity of real world audio mix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LL gives the MultiMedia application programmer control ov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udio capabilites.  Every conceivable audio mixing, p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 and amplification need can be handled by this DLL and it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able of supporting mixing features far beyond tho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day's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MULTIMEDIA MIX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media PC Specification version 1 (May 13,1991)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board analog audio mixing capabilities," requiring "..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ee (recommended four) sources and [must] present the sour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eo, line-level audio signal at the back panel. ..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ource and master digital volume control registers 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level audio sources are highly recomme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hardware requires a set of standard functions calls (API'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volume changes in a device-independent and exten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a number of issues, apart from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's or an output's volume levels, that should b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.  Functions such as equalization, special effects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device association, connection mapping, smooth timed tran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 settings and device sharing were not addressed by the Novemb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Multimedia Windows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vided? The WAVEOUT and MIDIOUT drivers have Get- and 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for control of a device's output volume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Extensions define an AUX device typ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get and set the volumes of additional dev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types of AUX devices defined are CD audio and aux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esign of the Multimedia Extensions, there is n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UX device and the audio device associated with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umed, when there is only one AUX device, that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output of the CD-ROM drive.  But in the presenc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 devices there is no mechanism for an applica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X device to control to change the CD volume.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-to-Device association will cause chaos for application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aises the question of volume control for devic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umer audio devices (cassette decks, turntables, vide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elevisions) don't have a variable line outpu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rely on a mixer or integrated amplifier to contro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term "attenuator" is applied to controls that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utput of a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of PCM and MIDI audio output is not something us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hemselves with and therefore volume control fun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in waveout and midiout drivers; volume control is proper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function.  Users and multimedia authors will want to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relative volumes of a number of device outputs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eed for a mixer.  The Mixer API solves this problem b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s on each of any number of mixer inputs as well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s for each mix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fessional audio mixers feature a myriad of knobs to enh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input audio.  Among these are controls for bass, midrange and tre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o add reverb, effects and stereo-mono crossover.  In fact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's Pro-Audio Spectrum supports many of these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ultimedia Windows API's don't addres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 MMMIXER.DLL API set is its ability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mixer patch information.  A mixer devic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lectable input patching would allow any one of sever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o be "patched" to a mixer input.  Similarly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rogate the mixer API to find out which device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mix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ng the volume up of one sound source while fading ou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eems such an intrinsically necessary function f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incorporated it into the DLL.  Without this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 would be required to send aux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"ping-pong" fashion to the devices to be cross-f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will have powered speakers with no volume control. MM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-up sounds are capable of producing DEAFENING DECIBELS OF D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drivers conforming to this spec read WIN.INI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art-up, or mixer reset, volu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 application will fill the entire screen and on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media application will suprise the user with unexpectedl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  Such moments find the user frantically trying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control application in order to lower the volume.  An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ying situation is starting a multimedia applicatio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at the volumes are too low for the sound to be 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MIXER.DLL intercepts the CTRL-ALT-U and CTRL-ALT-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s them into driver volume up and down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quickly change volume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has developed the Multimedia Windows DLL to addres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sues in audio control on the MPC.  We gratefully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especially the members of the Multimedi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for their advice and assistance in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Mixer DLL and the Media Vision Mix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Mixer DLL is capable of supporting virtually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xing hardware.  The limitations of the Pro AudioSpectrum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hould not be confused with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Mixe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MIXER.DRV is implemented as a single Mixer device.  This mix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input lines and two output lines.  The Pro AudioSpectrum 16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xer circuitry that allows 8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lines are by default patch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M SYNTHESIZER</w:t>
        <w:tab/>
        <w:t xml:space="preserve">      5)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ECORD MONITOR    </w:t>
        <w:tab/>
        <w:t xml:space="preserve">      6) WAVE (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UXILLARY INPUT</w:t>
        <w:tab/>
        <w:t xml:space="preserve">      7)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TERNAL CD</w:t>
        <w:tab/>
        <w:tab/>
        <w:t xml:space="preserve">      8) Snd Blaster WAVE (mono PCM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 AudioSpectrum and Pro AudioSpectrum Plus, Input #2 is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vices being routed to Output #2.  For the Pro Audio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2 becomes a second internal CD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can be connected to one (but not both) of the two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AY</w:t>
        <w:tab/>
        <w:t xml:space="preserve">  (Line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CORD (Wav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#1, apart from supporting volume control, supports tre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, loudness, stereo enhance and m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#2  supports volume control on the Pro-16 only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#2 should not be patched to Output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#6 should be patched to Output #2 during playback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filtering.  This is only necessary on the 8-b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GetDevCaps return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CAPS MVMixer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MEDIAVISION,             // manufactur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_PROAUD_MIXER,</w:t>
        <w:tab/>
        <w:tab/>
        <w:t>// 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ERSION) 0x100,  </w:t>
        <w:tab/>
        <w:tab/>
        <w:t>//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 AudioSpectrum",</w:t>
        <w:tab/>
        <w:t>// product name (NULL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</w:t>
        <w:tab/>
        <w:tab/>
        <w:tab/>
        <w:tab/>
        <w:t>// number of inputs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</w:t>
        <w:tab/>
        <w:tab/>
        <w:tab/>
        <w:tab/>
        <w:t>// number of outpu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, </w:t>
        <w:tab/>
        <w:tab/>
        <w:tab/>
        <w:tab/>
        <w:t>// number of input patch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</w:t>
        <w:tab/>
        <w:tab/>
        <w:tab/>
        <w:tab/>
        <w:t>// number of output patch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RCAP_MANUALPATCHSWITCH,</w:t>
        <w:tab/>
        <w:t>// supports some manual  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  <w:tab/>
        <w:tab/>
        <w:tab/>
        <w:t>//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pabaility structure for the Pro Audio Spectrum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mber</w:t>
        <w:tab/>
        <w:t xml:space="preserve">    =0;   </w:t>
        <w:tab/>
        <w:t xml:space="preserve">   </w:t>
        <w:tab/>
        <w:t>// This is the current caps for input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eviceType=MIX_MICROPHONE</w:t>
        <w:tab/>
        <w:t>// Microphone currently p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MIX_USER_CONNECTED;// Requires user to plug it in (for promp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mSoftPatches=1;</w:t>
        <w:tab/>
        <w:t xml:space="preserve">   </w:t>
        <w:tab/>
        <w:t>// This input always patched to the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tchNumber=0;</w:t>
        <w:tab/>
        <w:t xml:space="preserve">   </w:t>
        <w:tab/>
        <w:tab/>
        <w:t>// the only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mChannels=2;</w:t>
        <w:tab/>
        <w:t xml:space="preserve">   </w:t>
        <w:tab/>
        <w:tab/>
        <w:t>// The mic is actually mono with a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upport   =MIX_SUPPORT_LRVOLUME</w:t>
        <w:tab/>
        <w:t xml:space="preserve">// supported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Oname    ="Line 1: Microphone Jack"</w:t>
        <w:tab/>
        <w:t>// In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name     ="MIC";</w:t>
        <w:tab/>
        <w:tab/>
        <w:t xml:space="preserve">  </w:t>
        <w:tab/>
        <w:t xml:space="preserve">// patc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ixer has a built in number of INPUT and OUTPUT patch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enced by an ordinal number starting from zero.  P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lways defined as N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apability structure for Outpu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tchNumber =1;</w:t>
        <w:tab/>
        <w:t xml:space="preserve">      </w:t>
        <w:tab/>
        <w:t xml:space="preserve">  // This patch's ord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eviceType =MIX_AMPLIFIER|</w:t>
        <w:tab/>
        <w:t xml:space="preserve">  // device connected is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X_LISTENER|</w:t>
        <w:tab/>
        <w:t xml:space="preserve">  // all output patches are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_USER_CONNECTED; // requires a c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LineNumbers=1&lt;&lt;0; </w:t>
        <w:tab/>
        <w:tab/>
        <w:t xml:space="preserve">  // bit-field, lines connec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name[]    ="MASTER";</w:t>
        <w:tab/>
        <w:tab/>
        <w:t xml:space="preserve">  // patch name (NULL 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ssociation=NULL;   </w:t>
        <w:tab/>
        <w:tab/>
        <w:t xml:space="preserve">  // HIWORD=type, LOWORD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Reserved1  =NULL;  </w:t>
        <w:tab/>
        <w:t xml:space="preserve">  </w:t>
        <w:tab/>
        <w:t xml:space="preserve">  //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MIXER API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R GENER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xGetNumDevs </w:t>
        <w:tab/>
        <w:tab/>
        <w:t>- returns the number of mixer devices</w:t>
      </w:r>
    </w:p>
    <w:p>
      <w:pPr>
        <w:pStyle w:val="PreformattedText"/>
        <w:bidi w:val="0"/>
        <w:jc w:val="left"/>
        <w:rPr/>
      </w:pPr>
      <w:r>
        <w:rPr/>
        <w:t xml:space="preserve">mixGetDevCaps </w:t>
        <w:tab/>
        <w:tab/>
        <w:t>- provides information on mixer device capability</w:t>
      </w:r>
    </w:p>
    <w:p>
      <w:pPr>
        <w:pStyle w:val="PreformattedText"/>
        <w:bidi w:val="0"/>
        <w:jc w:val="left"/>
        <w:rPr/>
      </w:pPr>
      <w:r>
        <w:rPr/>
        <w:t xml:space="preserve">mixOpen </w:t>
        <w:tab/>
        <w:tab/>
        <w:t>- opens mixer device</w:t>
      </w:r>
    </w:p>
    <w:p>
      <w:pPr>
        <w:pStyle w:val="PreformattedText"/>
        <w:bidi w:val="0"/>
        <w:jc w:val="left"/>
        <w:rPr/>
      </w:pPr>
      <w:r>
        <w:rPr/>
        <w:t>mixClose</w:t>
        <w:tab/>
        <w:tab/>
        <w:t>- closes mixer device</w:t>
      </w:r>
    </w:p>
    <w:p>
      <w:pPr>
        <w:pStyle w:val="PreformattedText"/>
        <w:bidi w:val="0"/>
        <w:jc w:val="left"/>
        <w:rPr/>
      </w:pPr>
      <w:r>
        <w:rPr/>
        <w:t xml:space="preserve">mixGetErrorText </w:t>
        <w:tab/>
        <w:t>- gets a text string corresponding to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R PRESE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Reset</w:t>
        <w:tab/>
        <w:tab/>
        <w:t>- resets mixer inputs, volumes, patches etc.</w:t>
      </w:r>
    </w:p>
    <w:p>
      <w:pPr>
        <w:pStyle w:val="PreformattedText"/>
        <w:bidi w:val="0"/>
        <w:jc w:val="left"/>
        <w:rPr/>
      </w:pPr>
      <w:r>
        <w:rPr/>
        <w:t xml:space="preserve">mixGetState </w:t>
        <w:tab/>
        <w:tab/>
        <w:t>- gets current state of the mixer device</w:t>
      </w:r>
    </w:p>
    <w:p>
      <w:pPr>
        <w:pStyle w:val="PreformattedText"/>
        <w:bidi w:val="0"/>
        <w:jc w:val="left"/>
        <w:rPr/>
      </w:pPr>
      <w:r>
        <w:rPr/>
        <w:t>mixSetState</w:t>
        <w:tab/>
        <w:tab/>
        <w:t>- sets mixer state with optional timed fade</w:t>
      </w:r>
    </w:p>
    <w:p>
      <w:pPr>
        <w:pStyle w:val="PreformattedText"/>
        <w:bidi w:val="0"/>
        <w:jc w:val="left"/>
        <w:rPr/>
      </w:pPr>
      <w:r>
        <w:rPr/>
        <w:t>mixGetFadeStatus</w:t>
        <w:tab/>
        <w:t>- returns time remaining of current fade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/ INPUT TO OUTPUT CONN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GetConnections</w:t>
        <w:tab/>
        <w:t>- gets the connection map of an input or output</w:t>
      </w:r>
    </w:p>
    <w:p>
      <w:pPr>
        <w:pStyle w:val="PreformattedText"/>
        <w:bidi w:val="0"/>
        <w:jc w:val="left"/>
        <w:rPr/>
      </w:pPr>
      <w:r>
        <w:rPr/>
        <w:t>mixSetConnections</w:t>
        <w:tab/>
        <w:t>- sets input to output connectio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LINE CONTROLS</w:t>
      </w:r>
    </w:p>
    <w:p>
      <w:pPr>
        <w:pStyle w:val="PreformattedText"/>
        <w:bidi w:val="0"/>
        <w:jc w:val="left"/>
        <w:rPr/>
      </w:pPr>
      <w:r>
        <w:rPr/>
        <w:t>mixGetControl</w:t>
        <w:tab/>
        <w:tab/>
        <w:t>- gets the setting of a line's control</w:t>
      </w:r>
    </w:p>
    <w:p>
      <w:pPr>
        <w:pStyle w:val="PreformattedText"/>
        <w:bidi w:val="0"/>
        <w:jc w:val="left"/>
        <w:rPr/>
      </w:pPr>
      <w:r>
        <w:rPr/>
        <w:t>mixSetControl</w:t>
        <w:tab/>
        <w:tab/>
        <w:t>- sets the level of a line's control</w:t>
      </w:r>
    </w:p>
    <w:p>
      <w:pPr>
        <w:pStyle w:val="PreformattedText"/>
        <w:bidi w:val="0"/>
        <w:jc w:val="left"/>
        <w:rPr/>
      </w:pPr>
      <w:r>
        <w:rPr/>
        <w:t>mixGetLineInfo</w:t>
        <w:tab/>
        <w:tab/>
        <w:t>- gets functionality and current status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PATCH CALLS</w:t>
      </w:r>
    </w:p>
    <w:p>
      <w:pPr>
        <w:pStyle w:val="PreformattedText"/>
        <w:bidi w:val="0"/>
        <w:jc w:val="left"/>
        <w:rPr/>
      </w:pPr>
      <w:r>
        <w:rPr/>
        <w:t>mixGetPatch</w:t>
        <w:tab/>
        <w:tab/>
        <w:t>- gets a line's patch number</w:t>
      </w:r>
    </w:p>
    <w:p>
      <w:pPr>
        <w:pStyle w:val="PreformattedText"/>
        <w:bidi w:val="0"/>
        <w:jc w:val="left"/>
        <w:rPr/>
      </w:pPr>
      <w:r>
        <w:rPr/>
        <w:t>mixSetPatch</w:t>
        <w:tab/>
        <w:tab/>
        <w:t>- sets a line's patch information</w:t>
      </w:r>
    </w:p>
    <w:p>
      <w:pPr>
        <w:pStyle w:val="PreformattedText"/>
        <w:bidi w:val="0"/>
        <w:jc w:val="left"/>
        <w:rPr/>
      </w:pPr>
      <w:r>
        <w:rPr/>
        <w:t>mixGetPatchInfo</w:t>
        <w:tab/>
        <w:tab/>
        <w:t>- returns information on a standard mixer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DEVICE ORIENTED CALLS</w:t>
      </w:r>
    </w:p>
    <w:p>
      <w:pPr>
        <w:pStyle w:val="PreformattedText"/>
        <w:bidi w:val="0"/>
        <w:jc w:val="left"/>
        <w:rPr/>
      </w:pPr>
      <w:r>
        <w:rPr/>
        <w:t>mixGetDeviceName</w:t>
        <w:tab/>
        <w:t>- converts device type to device name</w:t>
      </w:r>
    </w:p>
    <w:p>
      <w:pPr>
        <w:pStyle w:val="PreformattedText"/>
        <w:bidi w:val="0"/>
        <w:jc w:val="left"/>
        <w:rPr/>
      </w:pPr>
      <w:r>
        <w:rPr/>
        <w:t>mixGetDeviceLines</w:t>
        <w:tab/>
        <w:t xml:space="preserve">- finds which lines have a specified device </w:t>
      </w:r>
    </w:p>
    <w:p>
      <w:pPr>
        <w:pStyle w:val="PreformattedText"/>
        <w:bidi w:val="0"/>
        <w:jc w:val="left"/>
        <w:rPr/>
      </w:pPr>
      <w:r>
        <w:rPr/>
        <w:t>mixSetDeviceConnections</w:t>
        <w:tab/>
        <w:t>- performs abstract device connection</w:t>
      </w:r>
    </w:p>
    <w:p>
      <w:pPr>
        <w:pStyle w:val="PreformattedText"/>
        <w:bidi w:val="0"/>
        <w:jc w:val="left"/>
        <w:rPr/>
      </w:pPr>
      <w:r>
        <w:rPr/>
        <w:t>mixGetDeviceConnections - determines device types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R DEVICE GENER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xGetNumDevs </w:t>
        <w:tab/>
        <w:tab/>
        <w:t>- returns the number of mixer devices</w:t>
      </w:r>
    </w:p>
    <w:p>
      <w:pPr>
        <w:pStyle w:val="PreformattedText"/>
        <w:bidi w:val="0"/>
        <w:jc w:val="left"/>
        <w:rPr/>
      </w:pPr>
      <w:r>
        <w:rPr/>
        <w:t xml:space="preserve">mixGetDevCaps </w:t>
        <w:tab/>
        <w:tab/>
        <w:t>- provides information on mixer device capability</w:t>
      </w:r>
    </w:p>
    <w:p>
      <w:pPr>
        <w:pStyle w:val="PreformattedText"/>
        <w:bidi w:val="0"/>
        <w:jc w:val="left"/>
        <w:rPr/>
      </w:pPr>
      <w:r>
        <w:rPr/>
        <w:t xml:space="preserve">mixOpen </w:t>
        <w:tab/>
        <w:tab/>
        <w:t>- opens mixer device</w:t>
      </w:r>
    </w:p>
    <w:p>
      <w:pPr>
        <w:pStyle w:val="PreformattedText"/>
        <w:bidi w:val="0"/>
        <w:jc w:val="left"/>
        <w:rPr/>
      </w:pPr>
      <w:r>
        <w:rPr/>
        <w:t>mixClose</w:t>
        <w:tab/>
        <w:tab/>
        <w:t>- closes mixer device</w:t>
      </w:r>
    </w:p>
    <w:p>
      <w:pPr>
        <w:pStyle w:val="PreformattedText"/>
        <w:bidi w:val="0"/>
        <w:jc w:val="left"/>
        <w:rPr/>
      </w:pPr>
      <w:r>
        <w:rPr/>
        <w:t xml:space="preserve">mixGetErrorText </w:t>
        <w:tab/>
        <w:t>- gets a text string corresponding to err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WORD mixGetNumDevs(void)</w:t>
      </w:r>
    </w:p>
    <w:p>
      <w:pPr>
        <w:pStyle w:val="PreformattedText"/>
        <w:bidi w:val="0"/>
        <w:jc w:val="left"/>
        <w:rPr/>
      </w:pPr>
      <w:r>
        <w:rPr/>
        <w:tab/>
        <w:tab/>
        <w:t>This function retrieves the number of mixer devices</w:t>
      </w:r>
    </w:p>
    <w:p>
      <w:pPr>
        <w:pStyle w:val="PreformattedText"/>
        <w:bidi w:val="0"/>
        <w:jc w:val="left"/>
        <w:rPr/>
      </w:pPr>
      <w:r>
        <w:rPr/>
        <w:tab/>
        <w:tab/>
        <w:t>presen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Returns the number of mixer devices present in the</w:t>
      </w:r>
    </w:p>
    <w:p>
      <w:pPr>
        <w:pStyle w:val="PreformattedText"/>
        <w:bidi w:val="0"/>
        <w:jc w:val="left"/>
        <w:rPr/>
      </w:pPr>
      <w:r>
        <w:rPr/>
        <w:tab/>
        <w:tab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DevCaps(wDeviceID, lpCaps, w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ORD  wDevice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MIXERCAPS  lpCa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a far pointer to a MIXERCAPS struc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structure is filled with information abo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pabilities of the devic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 wSiz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the size of the MIXERCAP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>When the wDeviceID is non-zero, the return value will</w:t>
      </w:r>
    </w:p>
    <w:p>
      <w:pPr>
        <w:pStyle w:val="PreformattedText"/>
        <w:bidi w:val="0"/>
        <w:jc w:val="left"/>
        <w:rPr/>
      </w:pPr>
      <w:r>
        <w:rPr/>
        <w:tab/>
        <w:tab/>
        <w:t>be MIXERR_NOERR (zero) if the function was successfu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wDeviceID is zero, the return value is the size of </w:t>
      </w:r>
    </w:p>
    <w:p>
      <w:pPr>
        <w:pStyle w:val="PreformattedText"/>
        <w:bidi w:val="0"/>
        <w:jc w:val="left"/>
        <w:rPr/>
      </w:pPr>
      <w:r>
        <w:rPr/>
        <w:tab/>
        <w:tab/>
        <w:t>the drivers MIXERCAP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Use mixGetDevCaps to determine the number of mixer</w:t>
      </w:r>
    </w:p>
    <w:p>
      <w:pPr>
        <w:pStyle w:val="PreformattedText"/>
        <w:bidi w:val="0"/>
        <w:jc w:val="left"/>
        <w:rPr/>
      </w:pPr>
      <w:r>
        <w:rPr/>
        <w:tab/>
        <w:tab/>
        <w:t>devices present in the system.  The Device ID specified</w:t>
      </w:r>
    </w:p>
    <w:p>
      <w:pPr>
        <w:pStyle w:val="PreformattedText"/>
        <w:bidi w:val="0"/>
        <w:jc w:val="left"/>
        <w:rPr/>
      </w:pPr>
      <w:r>
        <w:rPr/>
        <w:tab/>
        <w:tab/>
        <w:t>by wDeviceID varies from zero to one less than the number</w:t>
      </w:r>
    </w:p>
    <w:p>
      <w:pPr>
        <w:pStyle w:val="PreformattedText"/>
        <w:bidi w:val="0"/>
        <w:jc w:val="left"/>
        <w:rPr/>
      </w:pPr>
      <w:r>
        <w:rPr/>
        <w:tab/>
        <w:tab/>
        <w:t>of devices present. Only wSize bytes(or less of information</w:t>
      </w:r>
    </w:p>
    <w:p>
      <w:pPr>
        <w:pStyle w:val="PreformattedText"/>
        <w:bidi w:val="0"/>
        <w:jc w:val="left"/>
        <w:rPr/>
      </w:pPr>
      <w:r>
        <w:rPr/>
        <w:tab/>
        <w:tab/>
        <w:t>will be copied to the location pointed to by lpCaps.  If</w:t>
      </w:r>
    </w:p>
    <w:p>
      <w:pPr>
        <w:pStyle w:val="PreformattedText"/>
        <w:bidi w:val="0"/>
        <w:jc w:val="left"/>
        <w:rPr/>
      </w:pPr>
      <w:r>
        <w:rPr/>
        <w:tab/>
        <w:tab/>
        <w:t>wSize is 0, nothing will be copied and MMSYSERR_NOERROR is</w:t>
      </w:r>
    </w:p>
    <w:p>
      <w:pPr>
        <w:pStyle w:val="PreformattedText"/>
        <w:bidi w:val="0"/>
        <w:jc w:val="left"/>
        <w:rPr/>
      </w:pPr>
      <w:r>
        <w:rPr/>
        <w:tab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GetNumDev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Open(lphMixer, wDeviceID, dwFlags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function opens a specified mixer devi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LPHMIXER lp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a far pointer to an HMIXER handle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ation is filled with a handle identify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ened mixer devi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 wDevic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ORD dw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flags for opening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therwise, it returns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Use mixOpen before making any control/enquiry calls</w:t>
      </w:r>
    </w:p>
    <w:p>
      <w:pPr>
        <w:pStyle w:val="PreformattedText"/>
        <w:bidi w:val="0"/>
        <w:jc w:val="left"/>
        <w:rPr/>
      </w:pPr>
      <w:r>
        <w:rPr/>
        <w:tab/>
        <w:tab/>
        <w:t>to the mixer driv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Clos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Close(hMix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MSYSERR_INVALHAN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device handl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Op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ErrorText(wError, lpText, wSiz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function retrieves a textual description of the</w:t>
      </w:r>
    </w:p>
    <w:p>
      <w:pPr>
        <w:pStyle w:val="PreformattedText"/>
        <w:bidi w:val="0"/>
        <w:jc w:val="left"/>
        <w:rPr/>
      </w:pPr>
      <w:r>
        <w:rPr/>
        <w:tab/>
        <w:tab/>
        <w:t>error identified by the specified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ORD  w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the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STR lp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a far pointer to a buffer which is fi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the textual err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 w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the length of the buffer pointerd to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p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the length of the string copied to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R PRESE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Reset</w:t>
        <w:tab/>
        <w:tab/>
        <w:t>- resets mixer inputs, volumes, patches etc.</w:t>
      </w:r>
    </w:p>
    <w:p>
      <w:pPr>
        <w:pStyle w:val="PreformattedText"/>
        <w:bidi w:val="0"/>
        <w:jc w:val="left"/>
        <w:rPr/>
      </w:pPr>
      <w:r>
        <w:rPr/>
        <w:t xml:space="preserve">mixGetState </w:t>
        <w:tab/>
        <w:tab/>
        <w:t>- gets current state of the mixer device</w:t>
      </w:r>
    </w:p>
    <w:p>
      <w:pPr>
        <w:pStyle w:val="PreformattedText"/>
        <w:bidi w:val="0"/>
        <w:jc w:val="left"/>
        <w:rPr/>
      </w:pPr>
      <w:r>
        <w:rPr/>
        <w:t>mixSetState</w:t>
        <w:tab/>
        <w:tab/>
        <w:t>- sets current state of the mixer device</w:t>
      </w:r>
    </w:p>
    <w:p>
      <w:pPr>
        <w:pStyle w:val="PreformattedText"/>
        <w:bidi w:val="0"/>
        <w:jc w:val="left"/>
        <w:rPr/>
      </w:pPr>
      <w:r>
        <w:rPr/>
        <w:t>mixGetFadeStatus</w:t>
        <w:tab/>
        <w:t>- returns time remaining of current fade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Reset(hMix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ets the mixer to a default state.  The default</w:t>
      </w:r>
    </w:p>
    <w:p>
      <w:pPr>
        <w:pStyle w:val="PreformattedText"/>
        <w:bidi w:val="0"/>
        <w:jc w:val="left"/>
        <w:rPr/>
      </w:pPr>
      <w:r>
        <w:rPr/>
        <w:tab/>
        <w:tab/>
        <w:t>state is read from the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Open, mixGetSetup, mixSet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State(hMixer, lphMixerState, lpw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s a handle to a structur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>current state of the mixer.  The structure is</w:t>
      </w:r>
    </w:p>
    <w:p>
      <w:pPr>
        <w:pStyle w:val="PreformattedText"/>
        <w:bidi w:val="0"/>
        <w:jc w:val="left"/>
        <w:rPr/>
      </w:pPr>
      <w:r>
        <w:rPr/>
        <w:tab/>
        <w:tab/>
        <w:t>defined by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 xml:space="preserve"> 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HANDLE lphMixerSt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a far pointer to a handle to where the 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e information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WORD   lpw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a far pointer to a word where the siz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ixer state 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XERR_BADMIXERPTR</w:t>
        <w:tab/>
        <w:t>null pointer to 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Comments</w:t>
        <w:tab/>
        <w:t xml:space="preserve">This function is used to save the current state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ecified mixe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SetSta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SetState(hMixer,lpMixerState,wSize,dwTi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wFlags,dwCallback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stores the mixer to a sav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MIXERSTATE lpMixerSt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 to a mixer state structure as return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ixGetSt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</w:t>
        <w:tab/>
        <w:t>w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ize of the mixer stat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ORD</w:t>
        <w:tab/>
        <w:t>dw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high word is delay time in tenths of secon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 word is the duration of the fade in tenth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seconds.  A dwTime value of zero results i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stant mix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ORD</w:t>
        <w:tab/>
        <w:t>dwFlag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IX_FADE_OVERRIDE</w:t>
        <w:tab/>
        <w:t>override a fade in progres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WORD</w:t>
        <w:tab/>
        <w:t>dwCall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ress of a procedure to be called when fad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lete.  Note: this has not yet been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XERR_FADEINPROGRESS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Comments</w:t>
        <w:tab/>
        <w:t>If wSize is not correct, this function will be</w:t>
      </w:r>
    </w:p>
    <w:p>
      <w:pPr>
        <w:pStyle w:val="PreformattedText"/>
        <w:bidi w:val="0"/>
        <w:jc w:val="left"/>
        <w:rPr/>
      </w:pPr>
      <w:r>
        <w:rPr/>
        <w:tab/>
        <w:tab/>
        <w:t>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GetState, mixGetFade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FadeStatus(hMixer,lpdw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 xml:space="preserve"> 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DWORD  lpdw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high word is the delay time remaining in tenth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secon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 word is the fade time remaining in tenth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secon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lpdwTime value of zero indicates no fade i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Status indicators displaying the time remaining of</w:t>
      </w:r>
    </w:p>
    <w:p>
      <w:pPr>
        <w:pStyle w:val="PreformattedText"/>
        <w:bidi w:val="0"/>
        <w:jc w:val="left"/>
        <w:rPr/>
      </w:pPr>
      <w:r>
        <w:rPr/>
        <w:tab/>
        <w:tab/>
        <w:t>a fade may wish to call this function upon receipt of</w:t>
      </w:r>
    </w:p>
    <w:p>
      <w:pPr>
        <w:pStyle w:val="PreformattedText"/>
        <w:bidi w:val="0"/>
        <w:jc w:val="left"/>
        <w:rPr/>
      </w:pPr>
      <w:r>
        <w:rPr/>
        <w:tab/>
        <w:tab/>
        <w:t>any of the following MIXE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M_MIX_CONTROLCHANGED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M_MIX_CONNECTIONCHANGED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M_MIX_PATCHCHANGED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</w:t>
        <w:tab/>
        <w:t>mixSetStat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/ INPUT TO OUTPUT CONN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GetConnections</w:t>
        <w:tab/>
        <w:t>- gets the connection map of an input or output</w:t>
      </w:r>
    </w:p>
    <w:p>
      <w:pPr>
        <w:pStyle w:val="PreformattedText"/>
        <w:bidi w:val="0"/>
        <w:jc w:val="left"/>
        <w:rPr/>
      </w:pPr>
      <w:r>
        <w:rPr/>
        <w:t>mixSetConnections</w:t>
        <w:tab/>
        <w:t>- sets input to output connectio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Connections(hMixer,WORD wLine, LPDWORD lpdwConne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 xml:space="preserve"> 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D </w:t>
        <w:tab/>
        <w:t xml:space="preserve"> w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 byte indicates the mixer line to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nections information f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high byte indicates whether the line i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put line or an output line. The follo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cros (equates) are used for the high by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INPU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DWORD  lpdwConne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far pointer to a DWORD where the conn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is to be stored.  Each bi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uble word represents a mixer line. 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it is 1, wLine is connected to tha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example, assume wLine=0x0000, indicating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 #1.  If that Input line is connected to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 #0, bit 0 of *lpdwConnections will be s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gically, connection information can onl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ntained for a mixer with a maximum of 32 inp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32 output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INPUT </w:t>
        <w:tab/>
        <w:t xml:space="preserve">   illegal input li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OUTPUT</w:t>
        <w:tab/>
        <w:t xml:space="preserve">   illegal outpu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</w:t>
        <w:tab/>
        <w:t>mixSetConnec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SetConnections(Mixer,WORD wLine, DWORD dwConnecti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 xml:space="preserve"> 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D </w:t>
        <w:tab/>
        <w:t xml:space="preserve"> w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 byte indicates the mixer line to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nections information f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high byte indicates whether the line i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put line or an output line. The follo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cros (equates) are used for the high by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INPU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DWORD  dwConne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parameter specifies the connection map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iven line of the mixer.  If wLine refers to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put Line, the outputs specified by this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be connected to that input. Bit 0 refer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ne 0, bit 1 to line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Possible Error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INPUT </w:t>
        <w:tab/>
        <w:t xml:space="preserve">   illegal input li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OUTPUT</w:t>
        <w:tab/>
        <w:t xml:space="preserve">   illegal outpu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This function allows inputs to be selectively patched</w:t>
      </w:r>
    </w:p>
    <w:p>
      <w:pPr>
        <w:pStyle w:val="PreformattedText"/>
        <w:bidi w:val="0"/>
        <w:jc w:val="left"/>
        <w:rPr/>
      </w:pPr>
      <w:r>
        <w:rPr/>
        <w:tab/>
        <w:tab/>
        <w:t>to one or more outputs.  It also allows outputs to</w:t>
      </w:r>
    </w:p>
    <w:p>
      <w:pPr>
        <w:pStyle w:val="PreformattedText"/>
        <w:bidi w:val="0"/>
        <w:jc w:val="left"/>
        <w:rPr/>
      </w:pPr>
      <w:r>
        <w:rPr/>
        <w:tab/>
        <w:tab/>
        <w:t>be connected to one or more inputs.  This function</w:t>
      </w:r>
    </w:p>
    <w:p>
      <w:pPr>
        <w:pStyle w:val="PreformattedText"/>
        <w:bidi w:val="0"/>
        <w:jc w:val="left"/>
        <w:rPr/>
      </w:pPr>
      <w:r>
        <w:rPr/>
        <w:tab/>
        <w:tab/>
        <w:t>allows the caller to say "connect input lines 1, 3 and 5</w:t>
      </w:r>
    </w:p>
    <w:p>
      <w:pPr>
        <w:pStyle w:val="PreformattedText"/>
        <w:bidi w:val="0"/>
        <w:jc w:val="left"/>
        <w:rPr/>
      </w:pPr>
      <w:r>
        <w:rPr/>
        <w:tab/>
        <w:tab/>
        <w:t>to output #1" or "connect input line 4 to outputs 1 and 2"</w:t>
      </w:r>
    </w:p>
    <w:p>
      <w:pPr>
        <w:pStyle w:val="PreformattedText"/>
        <w:bidi w:val="0"/>
        <w:jc w:val="left"/>
        <w:rPr/>
      </w:pPr>
      <w:r>
        <w:rPr/>
        <w:tab/>
        <w:tab/>
        <w:t>If the hardware cannot support all connections requested,</w:t>
      </w:r>
    </w:p>
    <w:p>
      <w:pPr>
        <w:pStyle w:val="PreformattedText"/>
        <w:bidi w:val="0"/>
        <w:jc w:val="left"/>
        <w:rPr/>
      </w:pPr>
      <w:r>
        <w:rPr/>
        <w:tab/>
        <w:tab/>
        <w:t>the mixer driver will connect the lower numbered lines</w:t>
      </w:r>
    </w:p>
    <w:p>
      <w:pPr>
        <w:pStyle w:val="PreformattedText"/>
        <w:bidi w:val="0"/>
        <w:jc w:val="left"/>
        <w:rPr/>
      </w:pPr>
      <w:r>
        <w:rPr/>
        <w:tab/>
        <w:tab/>
        <w:t>first.  Calling mixGetConnections after</w:t>
        <w:tab/>
        <w:t>mixSetConnections</w:t>
      </w:r>
    </w:p>
    <w:p>
      <w:pPr>
        <w:pStyle w:val="PreformattedText"/>
        <w:bidi w:val="0"/>
        <w:jc w:val="left"/>
        <w:rPr/>
      </w:pPr>
      <w:r>
        <w:rPr/>
        <w:tab/>
        <w:tab/>
        <w:t>is recommended for verification of request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</w:t>
        <w:tab/>
        <w:t>mixGetConnec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LINE CONTROLS</w:t>
      </w:r>
    </w:p>
    <w:p>
      <w:pPr>
        <w:pStyle w:val="PreformattedText"/>
        <w:bidi w:val="0"/>
        <w:jc w:val="left"/>
        <w:rPr/>
      </w:pPr>
      <w:r>
        <w:rPr/>
        <w:t>mixGetControl</w:t>
        <w:tab/>
        <w:tab/>
        <w:t>- gets the setting of a line's control</w:t>
      </w:r>
    </w:p>
    <w:p>
      <w:pPr>
        <w:pStyle w:val="PreformattedText"/>
        <w:bidi w:val="0"/>
        <w:jc w:val="left"/>
        <w:rPr/>
      </w:pPr>
      <w:r>
        <w:rPr/>
        <w:t>mixSetControl</w:t>
        <w:tab/>
        <w:tab/>
        <w:t>- sets the level of a line's control</w:t>
      </w:r>
    </w:p>
    <w:p>
      <w:pPr>
        <w:pStyle w:val="PreformattedText"/>
        <w:bidi w:val="0"/>
        <w:jc w:val="left"/>
        <w:rPr/>
      </w:pPr>
      <w:r>
        <w:rPr/>
        <w:t>mixGetLineInfo</w:t>
        <w:tab/>
        <w:tab/>
        <w:t>- gets support functionality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Control(hMixer, wLineNum, dwControl, lpdwSett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D  </w:t>
        <w:tab/>
        <w:t>wLine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 byte indicates the mixer line to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nections information f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high byte indicates whether the line i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put line or an output line. The follo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cros (equates) are used for the high by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INPU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ORD</w:t>
        <w:tab/>
        <w:t>dw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the control to get the setting of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re is the current list of possible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LRVOLUME       left-right volum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ALC</w:t>
        <w:tab/>
        <w:t xml:space="preserve">       </w:t>
        <w:tab/>
        <w:t xml:space="preserve"> Auto Level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BMT</w:t>
        <w:tab/>
        <w:t xml:space="preserve">       </w:t>
        <w:tab/>
        <w:t xml:space="preserve"> B-M-T equal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CROSSOVER      crossover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LOUDNESS       loudness equal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MUTE</w:t>
        <w:tab/>
        <w:t xml:space="preserve">       </w:t>
        <w:tab/>
        <w:t xml:space="preserve"> channel m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REVERB</w:t>
        <w:tab/>
        <w:t xml:space="preserve"> reverb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STEREOENHANCE  stereo enhanc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CUSTOM1</w:t>
        <w:tab/>
        <w:t xml:space="preserve"> custom effect #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CUSTOM2</w:t>
        <w:tab/>
        <w:t xml:space="preserve"> custom effect #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CUSTOM3</w:t>
        <w:tab/>
        <w:t xml:space="preserve"> custom effect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DWORD lpdwSe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a far pointer to a location that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led with the current Control setting.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ereo controls, the high-order word of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ation contains the left channel sett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-order word contains the right channel set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value of 0xFFFF represents full intensity and a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0x0000 is full cu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INPUT </w:t>
        <w:tab/>
        <w:t xml:space="preserve">   illegal input li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OUTPUT</w:t>
        <w:tab/>
        <w:t xml:space="preserve">   illegal output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NOTSUPPORTED</w:t>
        <w:tab/>
        <w:t xml:space="preserve">        control not supported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See Also</w:t>
        <w:tab/>
        <w:t>mixSetContro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SetControl(hMixer, wLineNum, dwControl, dw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ORD</w:t>
        <w:tab/>
        <w:t>wLine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 byte indicates the mixer line to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nections information f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high byte indicates whether the line i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put line or an output line. The follo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cros (equates) are used for the high by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INPU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the input to set Contro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ORD</w:t>
        <w:tab/>
        <w:t>dw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the control to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re is the current list of possible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LRVOLUME       left-right volum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ALC</w:t>
        <w:tab/>
        <w:t xml:space="preserve">       Auto Level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BMT</w:t>
        <w:tab/>
        <w:t xml:space="preserve">       B-M-T equal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CROSSOVER      crossover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LOUDNESS       loudness equal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MUTE</w:t>
        <w:tab/>
        <w:t xml:space="preserve">       channel m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REVERB</w:t>
        <w:tab/>
        <w:t xml:space="preserve">       reverb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STEREOENHANCE  stereo enhanc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CUSTOM1</w:t>
        <w:tab/>
        <w:t xml:space="preserve">       custom effect #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CUSTOM2</w:t>
        <w:tab/>
        <w:t xml:space="preserve">       custom effect #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SUPPORT_CUSTOM3</w:t>
        <w:tab/>
        <w:t xml:space="preserve">       custom effect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WORD</w:t>
        <w:tab/>
        <w:t>dwSe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a far pointer to a location that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led with the current Control setting.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ereo controls, the high-order word of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cation contains the left channel sett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-order word contains the right channel set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value of 0xFFFF represents full intensity and a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0x0000 is full cu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INPUT </w:t>
        <w:tab/>
        <w:t xml:space="preserve">   illegal input li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OUTPUT</w:t>
        <w:tab/>
        <w:t xml:space="preserve">   illegal output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NOTSUPPORTED</w:t>
        <w:tab/>
        <w:t xml:space="preserve">   control not supported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See Also</w:t>
        <w:tab/>
        <w:t>mixGetControl, CONTROL SET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LineInfo(hMixer, wLineNum, lpInfo, 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rieves information about the specified input's</w:t>
      </w:r>
    </w:p>
    <w:p>
      <w:pPr>
        <w:pStyle w:val="PreformattedText"/>
        <w:bidi w:val="0"/>
        <w:jc w:val="left"/>
        <w:rPr/>
      </w:pPr>
      <w:r>
        <w:rPr/>
        <w:tab/>
        <w:tab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D  </w:t>
        <w:tab/>
        <w:t>wLine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 byte indicates the mixer line to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nections information f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high byte indicates whether the line i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put line or an output line. The follo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cros (equates) are used for the high by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INPU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MIXERLINEINFO  lpInf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ies a far pointer to be filled with the capab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for the specifi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 wSiz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the size of the LPMIXERLINE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PATCH CALLS</w:t>
      </w:r>
    </w:p>
    <w:p>
      <w:pPr>
        <w:pStyle w:val="PreformattedText"/>
        <w:bidi w:val="0"/>
        <w:jc w:val="left"/>
        <w:rPr/>
      </w:pPr>
      <w:r>
        <w:rPr/>
        <w:t>mixGetPatch</w:t>
        <w:tab/>
        <w:tab/>
        <w:t>- gets a line's patch number</w:t>
      </w:r>
    </w:p>
    <w:p>
      <w:pPr>
        <w:pStyle w:val="PreformattedText"/>
        <w:bidi w:val="0"/>
        <w:jc w:val="left"/>
        <w:rPr/>
      </w:pPr>
      <w:r>
        <w:rPr/>
        <w:t>mixSetPatch</w:t>
        <w:tab/>
        <w:tab/>
        <w:t>- sets a line's patch information</w:t>
      </w:r>
    </w:p>
    <w:p>
      <w:pPr>
        <w:pStyle w:val="PreformattedText"/>
        <w:bidi w:val="0"/>
        <w:jc w:val="left"/>
        <w:rPr/>
      </w:pPr>
      <w:r>
        <w:rPr/>
        <w:t>mixGetPatchInfo</w:t>
        <w:tab/>
        <w:tab/>
        <w:t>- returns information on a standard mixer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Patch(hMixer,wLineNum, lpwPatch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s information regarding a specific input patch</w:t>
      </w:r>
    </w:p>
    <w:p>
      <w:pPr>
        <w:pStyle w:val="PreformattedText"/>
        <w:bidi w:val="0"/>
        <w:jc w:val="left"/>
        <w:rPr/>
      </w:pPr>
      <w:r>
        <w:rPr/>
        <w:tab/>
        <w:tab/>
        <w:t>that can be selected into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D  </w:t>
        <w:tab/>
        <w:t>wLine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 byte indicates the mixer line to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nections information f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high byte indicates whether the line i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put line or an output line. The follo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cros (equates) are used for the high by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INPU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WORD</w:t>
        <w:tab/>
        <w:t>lpwPatch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tination for the patch number.  A value of 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ignifies a user-defined patch.</w:t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INPUT </w:t>
        <w:tab/>
        <w:t xml:space="preserve">   illegal input li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OUTPUT</w:t>
        <w:tab/>
        <w:t xml:space="preserve">   illegal outpu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The range of wPatchNum must be from 0 to 1 less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number of software patches returned in </w:t>
      </w:r>
    </w:p>
    <w:p>
      <w:pPr>
        <w:pStyle w:val="PreformattedText"/>
        <w:bidi w:val="0"/>
        <w:jc w:val="left"/>
        <w:rPr/>
      </w:pPr>
      <w:r>
        <w:rPr/>
        <w:tab/>
        <w:tab/>
        <w:t>mixGetDev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SetPatch, mixGetPatch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SetPatch(hMixer,wLine, wPatchNum,lpPatch,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ws the user to set the patch of an inpu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othe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D  </w:t>
        <w:tab/>
        <w:t>w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ow byte indicates the mixer line to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nections information f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high byte indicates whether the line i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put line or an output line. The follow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cros (equates) are used for the high byt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INPU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X_OUT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WORD</w:t>
        <w:tab/>
        <w:t>wPatch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the patch number to set.  Each 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iver has a number of internal patches tha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are selected by this parameter.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LPPATCHINFO lpInf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arameter is not NULL, the wPatch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 is ignored and the PATCHINFO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inted to is used to set the patch inform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atch number assigned will be -1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   w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size of PATCH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INPUT </w:t>
        <w:tab/>
        <w:t xml:space="preserve">   illegal input lin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OUTPUT</w:t>
        <w:tab/>
        <w:t xml:space="preserve">   illegal output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PATCHMISMATCH   patch-to-lin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The MIX_USER_CONNECTED bit may be OR'd with the patch</w:t>
      </w:r>
    </w:p>
    <w:p>
      <w:pPr>
        <w:pStyle w:val="PreformattedText"/>
        <w:bidi w:val="0"/>
        <w:jc w:val="left"/>
        <w:rPr/>
      </w:pPr>
      <w:r>
        <w:rPr/>
        <w:tab/>
        <w:tab/>
        <w:t>type to indicate a patch that is to be connected by</w:t>
      </w:r>
    </w:p>
    <w:p>
      <w:pPr>
        <w:pStyle w:val="PreformattedText"/>
        <w:bidi w:val="0"/>
        <w:jc w:val="left"/>
        <w:rPr/>
      </w:pPr>
      <w:r>
        <w:rPr/>
        <w:tab/>
        <w:tab/>
        <w:t>the user rather than one that is selected via</w:t>
      </w:r>
    </w:p>
    <w:p>
      <w:pPr>
        <w:pStyle w:val="PreformattedText"/>
        <w:bidi w:val="0"/>
        <w:jc w:val="left"/>
        <w:rPr/>
      </w:pPr>
      <w:r>
        <w:rPr/>
        <w:tab/>
        <w:tab/>
        <w:t>software control.  Applications should check this bit</w:t>
      </w:r>
    </w:p>
    <w:p>
      <w:pPr>
        <w:pStyle w:val="PreformattedText"/>
        <w:bidi w:val="0"/>
        <w:jc w:val="left"/>
        <w:rPr/>
      </w:pPr>
      <w:r>
        <w:rPr/>
        <w:tab/>
        <w:tab/>
        <w:t>at initialization time to advise users to make the</w:t>
      </w:r>
    </w:p>
    <w:p>
      <w:pPr>
        <w:pStyle w:val="PreformattedText"/>
        <w:bidi w:val="0"/>
        <w:jc w:val="left"/>
        <w:rPr/>
      </w:pPr>
      <w:r>
        <w:rPr/>
        <w:tab/>
        <w:tab/>
        <w:t>external connection.  If the patch number of a user-</w:t>
      </w:r>
    </w:p>
    <w:p>
      <w:pPr>
        <w:pStyle w:val="PreformattedText"/>
        <w:bidi w:val="0"/>
        <w:jc w:val="left"/>
        <w:rPr/>
      </w:pPr>
      <w:r>
        <w:rPr/>
        <w:tab/>
        <w:tab/>
        <w:t>connected patch is illegal, the driver's default</w:t>
      </w:r>
    </w:p>
    <w:p>
      <w:pPr>
        <w:pStyle w:val="PreformattedText"/>
        <w:bidi w:val="0"/>
        <w:jc w:val="left"/>
        <w:rPr/>
      </w:pPr>
      <w:r>
        <w:rPr/>
        <w:tab/>
        <w:tab/>
        <w:t>patch for that line will be us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ee Also</w:t>
        <w:tab/>
        <w:t>mixGetPatchInfo, mixGetPatch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PatchInfo(hMixer,wPatchNum,lpInfo,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s information about a pre-defined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</w:t>
        <w:tab/>
        <w:t>wPatch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the patch number to set.  Each 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iver has a number of internal patches tha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are selected by this parame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LPPATCHINFO lpInf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is parameter is not NULL, the wPatchN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rameter is ignored and the PATCHINFO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inted to is used to set the patc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   w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ecifies size of PATCH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PATCH </w:t>
        <w:tab/>
        <w:t xml:space="preserve">   patch number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 xml:space="preserve">The current patch information for a line is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vailable by calling mixGetLineInfo.  Now that </w:t>
      </w:r>
    </w:p>
    <w:p>
      <w:pPr>
        <w:pStyle w:val="PreformattedText"/>
        <w:bidi w:val="0"/>
        <w:jc w:val="left"/>
        <w:rPr/>
      </w:pPr>
      <w:r>
        <w:rPr/>
        <w:tab/>
        <w:tab/>
        <w:t>patch information is stored in WIN.INI, the default</w:t>
      </w:r>
    </w:p>
    <w:p>
      <w:pPr>
        <w:pStyle w:val="PreformattedText"/>
        <w:bidi w:val="0"/>
        <w:jc w:val="left"/>
        <w:rPr/>
      </w:pPr>
      <w:r>
        <w:rPr/>
        <w:tab/>
        <w:tab/>
        <w:t>patch information is automatically overridden.  In</w:t>
      </w:r>
    </w:p>
    <w:p>
      <w:pPr>
        <w:pStyle w:val="PreformattedText"/>
        <w:bidi w:val="0"/>
        <w:jc w:val="left"/>
        <w:rPr/>
      </w:pPr>
      <w:r>
        <w:rPr/>
        <w:tab/>
        <w:tab/>
        <w:t>most cases the wPatchNum will be -1.  User defined</w:t>
      </w:r>
    </w:p>
    <w:p>
      <w:pPr>
        <w:pStyle w:val="PreformattedText"/>
        <w:bidi w:val="0"/>
        <w:jc w:val="left"/>
        <w:rPr/>
      </w:pPr>
      <w:r>
        <w:rPr/>
        <w:tab/>
        <w:tab/>
        <w:t>patch information is not return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ee Also</w:t>
        <w:tab/>
        <w:t>mixGetPatch, mixSetPatch, mixGetLineInfo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DEVICE ORIENTED CALLS</w:t>
      </w:r>
    </w:p>
    <w:p>
      <w:pPr>
        <w:pStyle w:val="PreformattedText"/>
        <w:bidi w:val="0"/>
        <w:jc w:val="left"/>
        <w:rPr/>
      </w:pPr>
      <w:r>
        <w:rPr/>
        <w:t>mixGetDeviceName</w:t>
        <w:tab/>
        <w:t>- converts device type to device name</w:t>
      </w:r>
    </w:p>
    <w:p>
      <w:pPr>
        <w:pStyle w:val="PreformattedText"/>
        <w:bidi w:val="0"/>
        <w:jc w:val="left"/>
        <w:rPr/>
      </w:pPr>
      <w:r>
        <w:rPr/>
        <w:t>mixGetDeviceLines</w:t>
        <w:tab/>
        <w:t xml:space="preserve">- finds which lines have a specified device </w:t>
      </w:r>
    </w:p>
    <w:p>
      <w:pPr>
        <w:pStyle w:val="PreformattedText"/>
        <w:bidi w:val="0"/>
        <w:jc w:val="left"/>
        <w:rPr/>
      </w:pPr>
      <w:r>
        <w:rPr/>
        <w:t>mixSetDeviceConnections</w:t>
        <w:tab/>
        <w:t>- performs abstract device connection</w:t>
      </w:r>
    </w:p>
    <w:p>
      <w:pPr>
        <w:pStyle w:val="PreformattedText"/>
        <w:bidi w:val="0"/>
        <w:jc w:val="left"/>
        <w:rPr/>
      </w:pPr>
      <w:r>
        <w:rPr/>
        <w:t>mixGetDeviceConnections - determines device types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DeviceName(dwDeviceType, lpDeviceName, 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s information regarding a specific input patch</w:t>
      </w:r>
    </w:p>
    <w:p>
      <w:pPr>
        <w:pStyle w:val="PreformattedText"/>
        <w:bidi w:val="0"/>
        <w:jc w:val="left"/>
        <w:rPr/>
      </w:pPr>
      <w:r>
        <w:rPr/>
        <w:tab/>
        <w:tab/>
        <w:t>that can be selected into a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DWORD</w:t>
        <w:tab/>
        <w:t>dwDevice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32-bit value indication the devic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STR</w:t>
        <w:tab/>
        <w:t>lpDevic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ints to the destination for the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D  </w:t>
        <w:tab/>
        <w:t>wSiz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uffers size pointed to by lpDeviceNam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wSize &lt;= MIX_DEVICESHORTNAME, the three let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ndard device mnemonic string will be copied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uffer.  In all cases wSize will be the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characters cop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Comments</w:t>
        <w:tab/>
        <w:t>The device short name is intended for display in</w:t>
      </w:r>
    </w:p>
    <w:p>
      <w:pPr>
        <w:pStyle w:val="PreformattedText"/>
        <w:bidi w:val="0"/>
        <w:jc w:val="left"/>
        <w:rPr/>
      </w:pPr>
      <w:r>
        <w:rPr/>
        <w:tab/>
        <w:tab/>
        <w:t>dialog boxes and in win.ini's mixer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GetDeviceLines, mixGetDevice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DeviceLines(hMixer,lpDeviceLines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///  Given a device type, this function will report the lines that the given</w:t>
      </w:r>
    </w:p>
    <w:p>
      <w:pPr>
        <w:pStyle w:val="PreformattedText"/>
        <w:bidi w:val="0"/>
        <w:jc w:val="left"/>
        <w:rPr/>
      </w:pPr>
      <w:r>
        <w:rPr/>
        <w:t>///  device is connected to.  If the association is not NULL, only</w:t>
      </w:r>
    </w:p>
    <w:p>
      <w:pPr>
        <w:pStyle w:val="PreformattedText"/>
        <w:bidi w:val="0"/>
        <w:jc w:val="left"/>
        <w:rPr/>
      </w:pPr>
      <w:r>
        <w:rPr/>
        <w:t>///  lines with the same association will be reported.  Otherwise, all</w:t>
      </w:r>
    </w:p>
    <w:p>
      <w:pPr>
        <w:pStyle w:val="PreformattedText"/>
        <w:bidi w:val="0"/>
        <w:jc w:val="left"/>
        <w:rPr/>
      </w:pPr>
      <w:r>
        <w:rPr/>
        <w:t xml:space="preserve">///  devices of the given type are reported on. </w:t>
      </w:r>
    </w:p>
    <w:p>
      <w:pPr>
        <w:pStyle w:val="PreformattedText"/>
        <w:bidi w:val="0"/>
        <w:jc w:val="left"/>
        <w:rPr/>
      </w:pPr>
      <w:r>
        <w:rPr/>
        <w:t>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DEVICELINES lpDevice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r pointer to DEVICELINES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ruct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WORD </w:t>
        <w:tab/>
        <w:t>dwDeviceType;</w:t>
        <w:tab/>
        <w:t xml:space="preserve"> // aka technology</w:t>
      </w:r>
    </w:p>
    <w:p>
      <w:pPr>
        <w:pStyle w:val="PreformattedText"/>
        <w:bidi w:val="0"/>
        <w:jc w:val="left"/>
        <w:rPr/>
      </w:pPr>
      <w:r>
        <w:rPr/>
        <w:tab/>
        <w:tab/>
        <w:t>WORD</w:t>
        <w:tab/>
        <w:t>wNumDevices;</w:t>
        <w:tab/>
        <w:t xml:space="preserve"> // return value: # lines with device found</w:t>
      </w:r>
    </w:p>
    <w:p>
      <w:pPr>
        <w:pStyle w:val="PreformattedText"/>
        <w:bidi w:val="0"/>
        <w:jc w:val="left"/>
        <w:rPr/>
      </w:pPr>
      <w:r>
        <w:rPr/>
        <w:tab/>
        <w:tab/>
        <w:t>DWORD</w:t>
        <w:tab/>
        <w:t>dwLines;</w:t>
        <w:tab/>
        <w:t xml:space="preserve"> // return value: line map</w:t>
      </w:r>
    </w:p>
    <w:p>
      <w:pPr>
        <w:pStyle w:val="PreformattedText"/>
        <w:bidi w:val="0"/>
        <w:jc w:val="left"/>
        <w:rPr/>
      </w:pPr>
      <w:r>
        <w:rPr/>
        <w:tab/>
        <w:tab/>
        <w:t>DWORD</w:t>
        <w:tab/>
        <w:t>dwAssociation;</w:t>
        <w:tab/>
        <w:t xml:space="preserve"> // for exclusive search</w:t>
      </w:r>
    </w:p>
    <w:p>
      <w:pPr>
        <w:pStyle w:val="PreformattedText"/>
        <w:bidi w:val="0"/>
        <w:jc w:val="left"/>
        <w:rPr/>
      </w:pPr>
      <w:r>
        <w:rPr/>
        <w:tab/>
        <w:tab/>
        <w:t>} DEVIC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DEVICELINES FAR *LPDEVIC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Be sure that the dwAssociation element of the</w:t>
      </w:r>
    </w:p>
    <w:p>
      <w:pPr>
        <w:pStyle w:val="PreformattedText"/>
        <w:bidi w:val="0"/>
        <w:jc w:val="left"/>
        <w:rPr/>
      </w:pPr>
      <w:r>
        <w:rPr/>
        <w:tab/>
        <w:tab/>
        <w:t>DEVICELINES structure is NULL unless you intend</w:t>
      </w:r>
    </w:p>
    <w:p>
      <w:pPr>
        <w:pStyle w:val="PreformattedText"/>
        <w:bidi w:val="0"/>
        <w:jc w:val="left"/>
        <w:rPr/>
      </w:pPr>
      <w:r>
        <w:rPr/>
        <w:tab/>
        <w:tab/>
        <w:t>to find a specific device line of which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GetDeviceConnections, mixGetPatch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GetDeviceConnections(hMixer,lpDeviceConn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iven a device type, this function will return de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s that the given device type is connected to.  </w:t>
      </w:r>
    </w:p>
    <w:p>
      <w:pPr>
        <w:pStyle w:val="PreformattedText"/>
        <w:bidi w:val="0"/>
        <w:jc w:val="left"/>
        <w:rPr/>
      </w:pPr>
      <w:r>
        <w:rPr/>
        <w:tab/>
        <w:tab/>
        <w:t>Input device types will yield reporting of output device</w:t>
      </w:r>
    </w:p>
    <w:p>
      <w:pPr>
        <w:pStyle w:val="PreformattedText"/>
        <w:bidi w:val="0"/>
        <w:jc w:val="left"/>
        <w:rPr/>
      </w:pPr>
      <w:r>
        <w:rPr/>
        <w:tab/>
        <w:tab/>
        <w:t>types connected and vice versa.  If the associationType</w:t>
      </w:r>
    </w:p>
    <w:p>
      <w:pPr>
        <w:pStyle w:val="PreformattedText"/>
        <w:bidi w:val="0"/>
        <w:jc w:val="left"/>
        <w:rPr/>
      </w:pPr>
      <w:r>
        <w:rPr/>
        <w:tab/>
        <w:tab/>
        <w:t>is given, only devices with the same association</w:t>
      </w:r>
    </w:p>
    <w:p>
      <w:pPr>
        <w:pStyle w:val="PreformattedText"/>
        <w:bidi w:val="0"/>
        <w:jc w:val="left"/>
        <w:rPr/>
      </w:pPr>
      <w:r>
        <w:rPr/>
        <w:tab/>
        <w:tab/>
        <w:t>will be reported.  Otherwise, all devices of the given</w:t>
      </w:r>
    </w:p>
    <w:p>
      <w:pPr>
        <w:pStyle w:val="PreformattedText"/>
        <w:bidi w:val="0"/>
        <w:jc w:val="left"/>
        <w:rPr/>
      </w:pPr>
      <w:r>
        <w:rPr/>
        <w:tab/>
        <w:tab/>
        <w:t>type are repor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DEVICECONNECT</w:t>
        <w:tab/>
        <w:t>lpDeviceConn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pointer to DEVICECONNEC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def struct{  </w:t>
      </w:r>
    </w:p>
    <w:p>
      <w:pPr>
        <w:pStyle w:val="PreformattedText"/>
        <w:bidi w:val="0"/>
        <w:jc w:val="left"/>
        <w:rPr/>
      </w:pPr>
      <w:r>
        <w:rPr/>
        <w:tab/>
        <w:tab/>
        <w:t>DWORD dwInputDeviceType;</w:t>
      </w:r>
    </w:p>
    <w:p>
      <w:pPr>
        <w:pStyle w:val="PreformattedText"/>
        <w:bidi w:val="0"/>
        <w:jc w:val="left"/>
        <w:rPr/>
      </w:pPr>
      <w:r>
        <w:rPr/>
        <w:tab/>
        <w:tab/>
        <w:t>DWORD dwOutputDeviceType;</w:t>
      </w:r>
    </w:p>
    <w:p>
      <w:pPr>
        <w:pStyle w:val="PreformattedText"/>
        <w:bidi w:val="0"/>
        <w:jc w:val="left"/>
        <w:rPr/>
      </w:pPr>
      <w:r>
        <w:rPr/>
        <w:tab/>
        <w:tab/>
        <w:t>DWORD dwInputAssociation;</w:t>
      </w:r>
    </w:p>
    <w:p>
      <w:pPr>
        <w:pStyle w:val="PreformattedText"/>
        <w:bidi w:val="0"/>
        <w:jc w:val="left"/>
        <w:rPr/>
      </w:pPr>
      <w:r>
        <w:rPr/>
        <w:tab/>
        <w:tab/>
        <w:t>DWORD dwOutputAssociation;</w:t>
      </w:r>
    </w:p>
    <w:p>
      <w:pPr>
        <w:pStyle w:val="PreformattedText"/>
        <w:bidi w:val="0"/>
        <w:jc w:val="left"/>
        <w:rPr/>
      </w:pPr>
      <w:r>
        <w:rPr/>
        <w:tab/>
        <w:tab/>
        <w:t>} DEVICE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STRUCTPTR  null lpDevice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  <w:tab/>
        <w:t>An output device type is one that can be connected to</w:t>
      </w:r>
    </w:p>
    <w:p>
      <w:pPr>
        <w:pStyle w:val="PreformattedText"/>
        <w:bidi w:val="0"/>
        <w:jc w:val="left"/>
        <w:rPr/>
      </w:pPr>
      <w:r>
        <w:rPr/>
        <w:tab/>
        <w:tab/>
        <w:t>a mixer output and is distingquished by having the</w:t>
      </w:r>
    </w:p>
    <w:p>
      <w:pPr>
        <w:pStyle w:val="PreformattedText"/>
        <w:bidi w:val="0"/>
        <w:jc w:val="left"/>
        <w:rPr/>
      </w:pPr>
      <w:r>
        <w:rPr/>
        <w:tab/>
        <w:tab/>
        <w:t>MIX_LISTENER bit set in its dwDeviceType field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SetDevice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ab/>
        <w:t>mixSetDeviceConnections(hMixer,lpDeviceConn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iven two device types, input and output, this function</w:t>
      </w:r>
    </w:p>
    <w:p>
      <w:pPr>
        <w:pStyle w:val="PreformattedText"/>
        <w:bidi w:val="0"/>
        <w:jc w:val="left"/>
        <w:rPr/>
      </w:pPr>
      <w:r>
        <w:rPr/>
        <w:tab/>
        <w:tab/>
        <w:t>will attempt to connect the two types.  If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Type and associationValue fields are not NULL,</w:t>
      </w:r>
    </w:p>
    <w:p>
      <w:pPr>
        <w:pStyle w:val="PreformattedText"/>
        <w:bidi w:val="0"/>
        <w:jc w:val="left"/>
        <w:rPr/>
      </w:pPr>
      <w:r>
        <w:rPr/>
        <w:tab/>
        <w:tab/>
        <w:t>only devices with the same association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HMIXER</w:t>
        <w:tab/>
        <w:t>hMix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the mixer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PDEVICECONNECT</w:t>
        <w:tab/>
        <w:t>lpDeviceConn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ng pointer to DEVICECONNEC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def struct{  </w:t>
      </w:r>
    </w:p>
    <w:p>
      <w:pPr>
        <w:pStyle w:val="PreformattedText"/>
        <w:bidi w:val="0"/>
        <w:jc w:val="left"/>
        <w:rPr/>
      </w:pPr>
      <w:r>
        <w:rPr/>
        <w:tab/>
        <w:tab/>
        <w:t>DWORD dwInputDeviceType;</w:t>
      </w:r>
    </w:p>
    <w:p>
      <w:pPr>
        <w:pStyle w:val="PreformattedText"/>
        <w:bidi w:val="0"/>
        <w:jc w:val="left"/>
        <w:rPr/>
      </w:pPr>
      <w:r>
        <w:rPr/>
        <w:tab/>
        <w:tab/>
        <w:t>DWORD dwOutputDeviceType;</w:t>
      </w:r>
    </w:p>
    <w:p>
      <w:pPr>
        <w:pStyle w:val="PreformattedText"/>
        <w:bidi w:val="0"/>
        <w:jc w:val="left"/>
        <w:rPr/>
      </w:pPr>
      <w:r>
        <w:rPr/>
        <w:tab/>
        <w:tab/>
        <w:t>DWORD dwInputAssociation;</w:t>
      </w:r>
    </w:p>
    <w:p>
      <w:pPr>
        <w:pStyle w:val="PreformattedText"/>
        <w:bidi w:val="0"/>
        <w:jc w:val="left"/>
        <w:rPr/>
      </w:pPr>
      <w:r>
        <w:rPr/>
        <w:tab/>
        <w:tab/>
        <w:t>DWORD dwOutputAssociation;</w:t>
      </w:r>
    </w:p>
    <w:p>
      <w:pPr>
        <w:pStyle w:val="PreformattedText"/>
        <w:bidi w:val="0"/>
        <w:jc w:val="left"/>
        <w:rPr/>
      </w:pPr>
      <w:r>
        <w:rPr/>
        <w:tab/>
        <w:tab/>
        <w:t>} DEVICE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  <w:tab/>
        <w:t xml:space="preserve">Returns zero if the function was successful. </w:t>
      </w:r>
    </w:p>
    <w:p>
      <w:pPr>
        <w:pStyle w:val="PreformattedText"/>
        <w:bidi w:val="0"/>
        <w:jc w:val="left"/>
        <w:rPr/>
      </w:pPr>
      <w:r>
        <w:rPr/>
        <w:tab/>
        <w:tab/>
        <w:t>Otherwise, it returns an error. Possible error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XERR_INVALSTRUCTPTR  null lpDeviceConnect</w:t>
      </w:r>
    </w:p>
    <w:p>
      <w:pPr>
        <w:pStyle w:val="PreformattedText"/>
        <w:bidi w:val="0"/>
        <w:jc w:val="left"/>
        <w:rPr/>
      </w:pPr>
      <w:r>
        <w:rPr/>
        <w:t>Comment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xGetDevice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ETT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mixGetControl and mixSetInputControl</w:t>
      </w:r>
    </w:p>
    <w:p>
      <w:pPr>
        <w:pStyle w:val="PreformattedText"/>
        <w:bidi w:val="0"/>
        <w:jc w:val="left"/>
        <w:rPr/>
      </w:pPr>
      <w:r>
        <w:rPr/>
        <w:t>have a dwControl parameter and a dwSettin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example set by Microsoft's volume settings, each</w:t>
      </w:r>
    </w:p>
    <w:p>
      <w:pPr>
        <w:pStyle w:val="PreformattedText"/>
        <w:bidi w:val="0"/>
        <w:jc w:val="left"/>
        <w:rPr/>
      </w:pPr>
      <w:r>
        <w:rPr/>
        <w:t>control setting will have associated with it a double word value</w:t>
      </w:r>
    </w:p>
    <w:p>
      <w:pPr>
        <w:pStyle w:val="PreformattedText"/>
        <w:bidi w:val="0"/>
        <w:jc w:val="left"/>
        <w:rPr/>
      </w:pPr>
      <w:r>
        <w:rPr/>
        <w:t>for specifying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Control</w:t>
        <w:tab/>
        <w:tab/>
        <w:t xml:space="preserve"> description</w:t>
        <w:tab/>
        <w:tab/>
        <w:tab/>
        <w:t>format</w:t>
        <w:tab/>
      </w:r>
    </w:p>
    <w:p>
      <w:pPr>
        <w:pStyle w:val="PreformattedText"/>
        <w:bidi w:val="0"/>
        <w:jc w:val="left"/>
        <w:rPr/>
      </w:pPr>
      <w:r>
        <w:rPr/>
        <w:t>---------</w:t>
        <w:tab/>
        <w:tab/>
        <w:t xml:space="preserve"> -----------</w:t>
        <w:tab/>
        <w:tab/>
        <w:tab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_SUPPORT_VOLUME</w:t>
        <w:tab/>
        <w:t xml:space="preserve"> volume control           </w:t>
        <w:tab/>
        <w:t>LLLL:RRRR scalar</w:t>
      </w:r>
    </w:p>
    <w:p>
      <w:pPr>
        <w:pStyle w:val="PreformattedText"/>
        <w:bidi w:val="0"/>
        <w:jc w:val="left"/>
        <w:rPr/>
      </w:pPr>
      <w:r>
        <w:rPr/>
        <w:t>MIX_SUPPORT_LRVOLUME       left-right volume control</w:t>
        <w:tab/>
        <w:t>LLLL:RRRR scalar</w:t>
      </w:r>
    </w:p>
    <w:p>
      <w:pPr>
        <w:pStyle w:val="PreformattedText"/>
        <w:bidi w:val="0"/>
        <w:jc w:val="left"/>
        <w:rPr/>
      </w:pPr>
      <w:r>
        <w:rPr/>
        <w:t>MIX_SUPPORT_ALC</w:t>
        <w:tab/>
        <w:tab/>
        <w:t xml:space="preserve"> Auto Level Control</w:t>
        <w:tab/>
        <w:tab/>
        <w:t>LLLL:RRRR on/off</w:t>
      </w:r>
    </w:p>
    <w:p>
      <w:pPr>
        <w:pStyle w:val="PreformattedText"/>
        <w:bidi w:val="0"/>
        <w:jc w:val="left"/>
        <w:rPr/>
      </w:pPr>
      <w:r>
        <w:rPr/>
        <w:t>MIX_SUPPORT_BMT</w:t>
        <w:tab/>
        <w:tab/>
        <w:t xml:space="preserve"> B-M-T equalization</w:t>
        <w:tab/>
        <w:tab/>
        <w:t>--BB:MMTT scalar</w:t>
      </w:r>
    </w:p>
    <w:p>
      <w:pPr>
        <w:pStyle w:val="PreformattedText"/>
        <w:bidi w:val="0"/>
        <w:jc w:val="left"/>
        <w:rPr/>
      </w:pPr>
      <w:r>
        <w:rPr/>
        <w:t>MIX_SUPPORT_CROSSOVER</w:t>
        <w:tab/>
        <w:t xml:space="preserve"> crossover change     </w:t>
        <w:tab/>
        <w:tab/>
        <w:t>MIXCROSSCAPS</w:t>
      </w:r>
    </w:p>
    <w:p>
      <w:pPr>
        <w:pStyle w:val="PreformattedText"/>
        <w:bidi w:val="0"/>
        <w:jc w:val="left"/>
        <w:rPr/>
      </w:pPr>
      <w:r>
        <w:rPr/>
        <w:t>MIX_SUPPORT_LOUDNESS</w:t>
        <w:tab/>
        <w:t xml:space="preserve"> loudness equalization</w:t>
        <w:tab/>
        <w:tab/>
        <w:t>LLLL:RRRR on/off</w:t>
      </w:r>
    </w:p>
    <w:p>
      <w:pPr>
        <w:pStyle w:val="PreformattedText"/>
        <w:bidi w:val="0"/>
        <w:jc w:val="left"/>
        <w:rPr/>
      </w:pPr>
      <w:r>
        <w:rPr/>
        <w:t>MIX_SUPPORT_MUTE</w:t>
        <w:tab/>
        <w:tab/>
        <w:t xml:space="preserve"> mute - don't change volume</w:t>
        <w:tab/>
        <w:t>LLLL:RRRR on/off</w:t>
      </w:r>
    </w:p>
    <w:p>
      <w:pPr>
        <w:pStyle w:val="PreformattedText"/>
        <w:bidi w:val="0"/>
        <w:jc w:val="left"/>
        <w:rPr/>
      </w:pPr>
      <w:r>
        <w:rPr/>
        <w:t>MIX_SUPPORT_REVERB</w:t>
        <w:tab/>
        <w:t xml:space="preserve"> reverb </w:t>
        <w:tab/>
        <w:tab/>
        <w:tab/>
        <w:t>LLLL:RRRR scalar</w:t>
      </w:r>
    </w:p>
    <w:p>
      <w:pPr>
        <w:pStyle w:val="PreformattedText"/>
        <w:bidi w:val="0"/>
        <w:jc w:val="left"/>
        <w:rPr/>
      </w:pPr>
      <w:r>
        <w:rPr/>
        <w:t xml:space="preserve">MIX_SUPPORT_STEREOENHANCE  stereo enhance </w:t>
        <w:tab/>
        <w:tab/>
        <w:t>LLLL:RRRR on/off</w:t>
      </w:r>
    </w:p>
    <w:p>
      <w:pPr>
        <w:pStyle w:val="PreformattedText"/>
        <w:bidi w:val="0"/>
        <w:jc w:val="left"/>
        <w:rPr/>
      </w:pPr>
      <w:r>
        <w:rPr/>
        <w:t>MIX_SUPPORT_CUSTOM1</w:t>
        <w:tab/>
        <w:t xml:space="preserve"> custom effect #1</w:t>
        <w:tab/>
        <w:tab/>
        <w:t>LLLL:RRRR on/off</w:t>
      </w:r>
    </w:p>
    <w:p>
      <w:pPr>
        <w:pStyle w:val="PreformattedText"/>
        <w:bidi w:val="0"/>
        <w:jc w:val="left"/>
        <w:rPr/>
      </w:pPr>
      <w:r>
        <w:rPr/>
        <w:t>MIX_SUPPORT_CUSTOM2</w:t>
        <w:tab/>
        <w:t xml:space="preserve"> custom effect #2</w:t>
        <w:tab/>
        <w:tab/>
        <w:t>LLLL:RRRR sc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ars are unsigned values from 0-65535 except in the case of BMT</w:t>
      </w:r>
    </w:p>
    <w:p>
      <w:pPr>
        <w:pStyle w:val="PreformattedText"/>
        <w:bidi w:val="0"/>
        <w:jc w:val="left"/>
        <w:rPr/>
      </w:pPr>
      <w:r>
        <w:rPr/>
        <w:t>where they are unsigned values from 0-255.  These values should be</w:t>
      </w:r>
    </w:p>
    <w:p>
      <w:pPr>
        <w:pStyle w:val="PreformattedText"/>
        <w:bidi w:val="0"/>
        <w:jc w:val="left"/>
        <w:rPr/>
      </w:pPr>
      <w:r>
        <w:rPr/>
        <w:t>interpolated to match the mixer hardware'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/Off values are ON for any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Vision is now providing an MCI driver for controlling the mixer</w:t>
      </w:r>
    </w:p>
    <w:p>
      <w:pPr>
        <w:pStyle w:val="PreformattedText"/>
        <w:bidi w:val="0"/>
        <w:jc w:val="left"/>
        <w:rPr/>
      </w:pPr>
      <w:r>
        <w:rPr/>
        <w:t>hardware.  For many of you, this will make the control of mixing</w:t>
      </w:r>
    </w:p>
    <w:p>
      <w:pPr>
        <w:pStyle w:val="PreformattedText"/>
        <w:bidi w:val="0"/>
        <w:jc w:val="left"/>
        <w:rPr/>
      </w:pPr>
      <w:r>
        <w:rPr/>
        <w:t>functions much easier than it ever has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I, as you must know, stands for Media Control Interface.  In the</w:t>
      </w:r>
    </w:p>
    <w:p>
      <w:pPr>
        <w:pStyle w:val="PreformattedText"/>
        <w:bidi w:val="0"/>
        <w:jc w:val="left"/>
        <w:rPr/>
      </w:pPr>
      <w:r>
        <w:rPr/>
        <w:t xml:space="preserve">case of a mixer, there is no media (medium).  When we speak of </w:t>
      </w:r>
    </w:p>
    <w:p>
      <w:pPr>
        <w:pStyle w:val="PreformattedText"/>
        <w:bidi w:val="0"/>
        <w:jc w:val="left"/>
        <w:rPr/>
      </w:pPr>
      <w:r>
        <w:rPr/>
        <w:t>CDs, wave files, MIDI, we connote some sort of media transport,</w:t>
      </w:r>
    </w:p>
    <w:p>
      <w:pPr>
        <w:pStyle w:val="PreformattedText"/>
        <w:bidi w:val="0"/>
        <w:jc w:val="left"/>
        <w:rPr/>
      </w:pPr>
      <w:r>
        <w:rPr/>
        <w:t>(ie. position within the data, support for PLAY, STOP, REWIND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Y command sent to a mixer does not make sense.  In fact most MCI</w:t>
      </w:r>
    </w:p>
    <w:p>
      <w:pPr>
        <w:pStyle w:val="PreformattedText"/>
        <w:bidi w:val="0"/>
        <w:jc w:val="left"/>
        <w:rPr/>
      </w:pPr>
      <w:r>
        <w:rPr/>
        <w:t>commands have little meaning for a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, MCI is powerful.  One of its outstanding features is its</w:t>
      </w:r>
    </w:p>
    <w:p>
      <w:pPr>
        <w:pStyle w:val="PreformattedText"/>
        <w:bidi w:val="0"/>
        <w:jc w:val="left"/>
        <w:rPr/>
      </w:pPr>
      <w:r>
        <w:rPr/>
        <w:t>ability to convert strings into driver commands.  We have, therefore,</w:t>
      </w:r>
    </w:p>
    <w:p>
      <w:pPr>
        <w:pStyle w:val="PreformattedText"/>
        <w:bidi w:val="0"/>
        <w:jc w:val="left"/>
        <w:rPr/>
      </w:pPr>
      <w:r>
        <w:rPr/>
        <w:t>developed an MCI driver for Multimedi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the MCI mixer is found in the file</w:t>
      </w:r>
    </w:p>
    <w:p>
      <w:pPr>
        <w:pStyle w:val="PreformattedText"/>
        <w:bidi w:val="0"/>
        <w:jc w:val="left"/>
        <w:rPr/>
      </w:pPr>
      <w:r>
        <w:rPr/>
        <w:t>mcimix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xSetState function allows timed fades.  If it would be useful</w:t>
      </w:r>
    </w:p>
    <w:p>
      <w:pPr>
        <w:pStyle w:val="PreformattedText"/>
        <w:bidi w:val="0"/>
        <w:jc w:val="left"/>
        <w:rPr/>
      </w:pPr>
      <w:r>
        <w:rPr/>
        <w:t>to developers we can add the capability for timed fades to the</w:t>
      </w:r>
    </w:p>
    <w:p>
      <w:pPr>
        <w:pStyle w:val="PreformattedText"/>
        <w:bidi w:val="0"/>
        <w:jc w:val="left"/>
        <w:rPr/>
      </w:pPr>
      <w:r>
        <w:rPr/>
        <w:t>mixSetControl function.  Let us know if you want this. 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patches are not accessible through mixGetPatchInfo.</w:t>
      </w:r>
    </w:p>
    <w:p>
      <w:pPr>
        <w:pStyle w:val="PreformattedText"/>
        <w:bidi w:val="0"/>
        <w:jc w:val="left"/>
        <w:rPr/>
      </w:pPr>
      <w:r>
        <w:rPr/>
        <w:t>The mechanism of user-defined patches may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>GLO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- a stereo input or output of a mi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- the association of a line to a particular sound producing</w:t>
      </w:r>
    </w:p>
    <w:p>
      <w:pPr>
        <w:pStyle w:val="PreformattedText"/>
        <w:bidi w:val="0"/>
        <w:jc w:val="left"/>
        <w:rPr/>
      </w:pPr>
      <w:r>
        <w:rPr/>
        <w:tab/>
        <w:t>or recording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- this term refers to a mixer's internal input-to-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outing of an audio signal 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</w:t>
        <w:tab/>
        <w:t>- the capability to modify an audio signal (i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fade  - fading one or more controls up while fading other 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