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P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Media Vision. If you want to stay current with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in the world of multimedia, Windows, and the CDPC,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Serve.  Once online type GO MEDIAVISION.  Thi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 Vision section of the Multimedia Vendor forum. 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thru Friday, a Media Vision representative will stop b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.  We also hope to establish a presence on Internet, 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and Prodigy.  Look for our representative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echnical questions or feature request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tact Media Vision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Support Voice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 support's FAX: (510) 770-95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ncreased the number of Tech Support lines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968   2400b 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527   9600b  8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have a total of four BBS lines at 2400 baud and f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t 9600 baud.  If one of the above numbers is busy, your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"rolled-over" to one of the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ard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CDPC is powered OFF while the host computer i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power to the computer must be turned OFF then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PC is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STALL adds a CD-ROM driver to the CONFIG.SYS fil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similar to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CDPC\sony_pfm.sys /d:mvcd001 /i:15 /s:32 /r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mvcd001   specifies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:15        is the sony driver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         allocates memory for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          issues a reset to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3         enables CD-ROM see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/e        loads databuffers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ereo Studio F/X - You should have a minimum of 540 k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2-8  Figure 2.4 should show IRQ 5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5-3  Figure 5.1 should show IRQ 5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description of some of the files on the Window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   This program allows you to modify those mix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'll want to chang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main difference from promix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er nearly as much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X.EXE      ProMix can be launced from the WIN.INI 'load'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Windows 3.1, use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Preferences menu item to selec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nifty feature:  When running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CTRL-ALT-U, CTRL-ALT-D, and CTRL-ALT-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just 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menu contains a new feature: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meters.  The DB meters are active only du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yback of wav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IXER.DLL     This DLL must b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IXER.DLL is like MMSYSTEM.DLL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it provides a driver-independent lay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.  Second, it loads any mix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build an application that makes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, this DLL handles the cal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ixer device drivers in the system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's will simply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MIXER.DRV     This file belongs in your \WINDOWS\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Media Vision's Mixer driver for the CD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[drivers] section of your system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    Put this fil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provides a set of extended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ccessing mixer capabi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[mci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rs may ship this driver, license fr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ed information on the Multimedia Mixer MC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s in MCIMIX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OAUD.DRV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supports WAVE (digital sound) audio,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illary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[drivers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have the following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keeps configuratio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ini file under the header [mvproaud.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SD.386   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provides extra buffer space need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line in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pas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you must add the following line to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vproaud.drv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OC    These two files describe Media Vision'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API.DOC      standard for software controlled mixer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YSTEM.INI FILE DRIV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1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=mcicda.drv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=mciwave.dr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=mcise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