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b]Who Needs FANSI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mark's FANSI is very useful for anyone wh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sey Micro Consulting's excellent Fansi-Cons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]What Is Hersey's Fansi-Consol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nsi-Console is a productivity aid for PC us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s many of the deficiencies of both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he BIOS in your computer.  For example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possible to scroll data back onto the screen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ppeared.  It speeds up screen activity dur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 and within many programs.  It greatly exp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ves upon the capabilities of ANSI.SYS.  And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ultitude of miscellaneous optional capab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cursor movement, key clicking, shorter bell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blanking (that works for both Hercules and EGA/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lete Fansi-Console package includes a 200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Manual, a 200-page Technical Manual, and four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has many more features than we ca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 here.  It may be purchased for [b]$99[] from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ommand 'FANSI ?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