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wch files are the unstripped (readable)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files that shipped with the initial release of WPWIN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vided as examples of how to create WPWIN6.0 c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modif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 WCH - Bookmark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COL  WCH - Column Border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PAG  WCH - Page Border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PAR  WCH - Paragraph Border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S  WCH - Bullets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NOTE  WCH - Endnot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NOTE WCH - Footnot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WCH - Graphics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 WCH - Header/Footer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   WCH - Indent/Tab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  WCH - Labels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WCH - Replace C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aches to your macros directory.  Then you will ne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each coach with a document summary.  The text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riptive name field of the document summary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ch name in the coach dialog.  The text that you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field of the document summary will appear a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ach dialog.  The coaches will compile the first time they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OACH 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WPWIN6.0 Coach macro commands/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Handl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TPH   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TKN  WC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used to follow token IDs as the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installing and using Token Handler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60TPH.DLL to the shared code dir (ex. c:\wpc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Copy SHOWTKN.WCM to the WP macro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 c:\wpwin60\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Run BIFED20.EXE from the Windows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IFED20.EXE is found in the shared code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hoose "Open Private BIF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Open the WordPerfec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pen the Third Party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pen the DLL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Change the value to the .d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 c:\wpc20\60tph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Exit BIFED20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Restart WPWIN6.0 - A notification dialog should appear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ng that the token handl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un the SHOWTKN.WCM macro (token values are shown 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oken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peat steps 4-7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 the filename to WPSQ60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start WPWIN6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