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24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pson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AR24E.EXE 1.0) for AutoCAD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AR24E.EX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24 pin printers in conjunction with AutoCAD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STAR Micronics Deutschland GmbH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, including any of the STA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AR24E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24 p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in the "LC24 and "XB24" series, but some print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l 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can't print in color.  Please refer to you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nstallation &amp;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  Chapte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pin connection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24E printer ADI (ver 1.0) driver for AutoCAD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AR24E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probably want to install th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you store AutoCAD.  Here's how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onto your hard disk.  (The example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rectory is on drive C and is named A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AR24E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AR24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CAD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c color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8 8 pins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do color printer plots (if your 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le and you have the color ribbon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*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*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ption -D5, when combined with the color option, -C,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s less than 11.3 inches in width, when plotting from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Option -D6 is not available as a installed TS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OUTPUTTING STAR24E PRINTER FILES F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CAD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H or -? [Return]  Prints a help message from star24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Oplotdata.plt -c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             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x 180  dpi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90 x 180  dpi          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120 x 180 dpi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180 x 180 dpi (default)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360 x 180 dpi               32k            7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 47k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CAD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AR24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AR24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STAR24E 24 PIN PRINTER DRI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AutoCAD for an installed 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.  You will only need to do this befo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R24E ADI driver for the first time, or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or the horizontal or the vertical plot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ADI.  Note the present configuration of STAR24E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.  AutoCAD's printer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must be equal for your plot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utoCAD for an installed printer plotter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output format as an Installed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maximum horizontal (X) plot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7.99" for the standard size or 13.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carriage printers.  The vertical 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paper size, 10.5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density equal to the installe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R24E.EXE.  If AutoCAD's density (dots/in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your drawing will be expanded along t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lipped.  If the drivers density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 will be compressed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ertical or y-axis has only 2 densities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/inch and 360 dpi.  For most printer plotting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8, the printer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,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STAR24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i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TAR24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NTER PLOTS WITH THE STAR24E 24 PI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lots to the STAR printer from AutoCAD's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ot then Printer from the AutoCAD menu or type 'pr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rom AutoCAD's Main Menu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4&gt;.  Make sure your printer is connected, turned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t return when ready.  Your plot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printer plots take a long time to produc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nothing happens for a while.  They can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ing on the complexity of the drawing,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f the plot dens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STAR24E PRINTER FILES FOR DIRECT PRINT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You can do this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utoCAD or STAR24E driver afte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larger than 8 Megabytes if all the sett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ximum.  If it is used with some thought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produce a 360 x 180 dpi color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on 13.59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AR24E ADI printer dri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AR24E -d5 -Osite-3d.eps -C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file.  The file site-3d.eps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-W, -C and -d5 won't allow you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1.3" width with AutoCAD 386, so you'll nee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dth if you use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SITE-3D.EPS PRN /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3 Megabytes and would take over an h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STAR24E -C -Osite-3d.e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-3d.eps would be only .3 Megabytes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AR24E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Then, when the Autodesk product is no longer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TAR24E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duce a 360x360 dpi color plot of site-3d.dw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.  Next, exit AutoCAD and plot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24E -Fsite-3d.prp -C -D6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TAR24E.EXE to make a plo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 in color at 360 x 360 dpi on wide pap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one, STAR24E.EXE will vanish from memory (it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added -Osite-3d.epp to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n't be sent to the printer bu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epp would be created.  See the abov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TING STAR24E PRINTER FILES FOR DIRECT PRINTING 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  AutoCAD TIPS AND HINTS for the STAR24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ill use the STAR24E ADI driver with eve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, you may want to place the STAR24E.EX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with the correct options s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the Printer driver after every re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ot a file using the STAR24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turn the Prin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ession.  An error message will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the ADI STAR24E driver whil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're using the tractor feed, make sure you'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far enough for the paper bail contact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ly Colors numbered 1 through 7 are printed, colors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to black (#7), so, don't use color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se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will find that high density and/or color plots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complete than low density and/or monochrom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 that the different density options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n your computer.  High density plots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y also take a long time to complete!  Col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to the memory and time requirements.  Memory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rs is subtracted from the memory your draw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utoSketch.  AutoCAD doesn't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still is limited memory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highest density color modes use s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n't possible to plot directly from AutoCA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ffers an optional fil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CAD 386 places a limitation on real mode ADI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such as this one. A maximum of 4096 color pix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n the X direction. If you configur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SR operation, color, density 5 (180x360dpi)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you must limit the width of the plot to less than 11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s not necessary with 640k DO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