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508220606"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008576937"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562163090"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95233860"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