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Windows NT v3.1 NDIS v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Microsoft Windows NT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spec 3.0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SMC TokenCard Elite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and Micro Channel Token-Ring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C:\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hange the Destination Directory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ID file is in the root directory of the di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, and that the OEMSETUP.INF and SMC8100.L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 in the root directory or a subdirectory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EZStart to test and configure your Token-Ring adapt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write down your Token-Ring adapter IRQ, I/O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Ba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your computer from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rom the Program Manager's "Main" window, double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rol Panel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ouble-click on "Network". The Network Setting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&lt;Other&gt; Requires disk from manufactu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rompted, insert the SuperDisk in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ype the Destination Directory where EZStart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(for example, C:\WIN_NT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where the Destination Directory resides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C8100N.SYS file. This file was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by EZStart to the Destination Director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irectory where this file resid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When the next dialog box appears, select the SMC Token-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followed by "O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oose the IRQ level, memory base address, and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Refer to the information you wrote down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When the next two dialog boxes appear, select "OK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utdown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likely event you encounter any device drive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indows NT boots, check the event lo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Tools icon to see whether the error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