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ongong PathWay Access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Combo/Pair/Coax -16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DIS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your copy of PathWay Drvers dsiskette into drive A.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copy the software onto the system,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winst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: is the disk drive ( you could also use D:, E:, and so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intend to use for the installation of your Path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hard drive system. The PWINSTAL program automatic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oftware in a new directory named \PATHWAY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is finished copying when you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 "The PathWay Drivers have been copied successfully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to complete driver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this diskette to drive A: and copy NDIS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where you install the PathWay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Copy A:\NDIS\ETHNE.DOS C:\PAT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C:\CONFIG.SYS file to contains the following three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ATHWAY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ATHWAY\PROTMAN.EXE/I:C:\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ATHWAY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se any text editor to generate  a PROTOCOL.INI file in C:\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ust have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L000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startup batch file - AUTOEXEC.BAT should have the follow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[-d: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-d option is used when accessing a specific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PROTOCOL.INI. In your PROTOCOL.INI file, a lin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brackets designates the beginning of a new module.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erred to by a hexadecimal number. The first module 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ne. The second module is module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athWay Kerne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your copy of PathWay Kernel dsiskette into drive A.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copy the software onto the system,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winst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: is the disk drive ( you could also use D:, E:, and so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intend to use for the installation of your Path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hard drive system. The PWINSTAL program automatic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oftware in a new directory named \PATHWAY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copying is complete when you see the following message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ay Kernel files have been copied successfully. Reboot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cumentation to complete kernel installatio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diskette from drive A: and reboot your PC by pressing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&gt;, and &lt;Del&gt;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 current directory to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the CUSTOM program in order to set or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he subnet bits ( if your network includes subnetwo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he gateway address ( if you are communicating with hosts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netw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 the diskette from drive A: and reboot your PC by pressing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&gt;, and &lt;Del&gt;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ter the following command to load the Kern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THWAY&gt; 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st your PC Using 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THWAY&gt; PING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hostname is the official name, alias, or Internet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on your network that you expect to be able to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Now according to your application, you can install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or Windows-based application of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