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r Installation Guide for SCO UNI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the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OS does not support Plug&amp;Play feature and</w:t>
        <w:tab/>
        <w:t>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PnP function also,  you must set the network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umperless" mode through our PNPSETUP.EXE program; Otherwis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o      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</w:t>
        <w:tab/>
        <w:t xml:space="preserve">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h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kcfg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F/r2e</w:t>
        <w:tab/>
        <w:t xml:space="preserve">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ith the installation  process,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UNIX system is properly installed. Similarly,your adap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operly install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 Diskette in DO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CO UNIX Driver diskette to floppy A: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the file "setup" for installing SCO UNIX PnP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's directorie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doscp A:/sco_unix/5.x/setup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!! if you don't have the directory ,namely, "a:/sco_unix/5.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disk, you should modify contents of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floppy. Please check contents of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netconfig utility, Avaiabl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the internet Address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 192.9.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nter the netmask for this interface (default 255.255.25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boardcast address for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: xxx.xxx.xxx.255</w:t>
        <w:tab/>
        <w:tab/>
        <w:tab/>
        <w:t xml:space="preserve"> 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 you want to relink to kernel now ?</w:t>
        <w:tab/>
        <w:tab/>
        <w:t xml:space="preserve">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o you want this kernel to boot by defau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 you want the kernel environment rebuilt (y/n)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