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.NL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L emulates Telnet terminal on NetWare 386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OAD  TEL &lt;address&gt; [/L] [/C] [/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ab/>
        <w:t>address</w:t>
        <w:tab/>
        <w:tab/>
        <w:t>is TCP/IP address (x.x.x.x or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</w:t>
        <w:tab/>
        <w:tab/>
        <w:t xml:space="preserve">log data in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</w:t>
        <w:tab/>
        <w:tab/>
        <w:t>log telnet-ctrl codes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A</w:t>
        <w:tab/>
        <w:tab/>
        <w:t>suppress use of AN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:</w:t>
        <w:tab/>
        <w:t>TEL terminates if connection is broken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r if you unload TEL.NLM 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 is freeware. See file LICENSE f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 is packed with source code for public use. If yo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in it or if you make some enhancement, please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was made (and tested) only in 4.10. It should work on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uses ESCape sequences based on what I found in Internet. I can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all my time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or any suggestion concerning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gram, please contact Petr Jak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3net@3net.ane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 xml:space="preserve">    +42 417 26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:</w:t>
        <w:tab/>
        <w:t>first run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:</w:t>
        <w:tab/>
        <w:t>enhancement of ESCapes because of comunicatibility with XCONSOLE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sequences I do not know : ESC[12h and ESC[?2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use the first as indication of (1,1)-based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d by XCONSOLE). Default is (0,0)-based cursor (used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om's hub FMSII). Sequence ESC[?2J I suppose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[2J, i.e. CLR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0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:</w:t>
        <w:tab/>
        <w:t>TEL.NLM identifies itself as VT100 if terminal type is requi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