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363436128"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150458186"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504170220"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