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ASPI4OS2.SY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OS/2 SCSI Manager for the AHA-1x4x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Functional Overview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Tom Shea   3/27/89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OS/2 Version 1.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I4OS2.SYS is an installable device drive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eneric multitasking interface to the AHA-154x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st adapters.  Any SCSI device driver can ATTAC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SI Manager to pass requests to the SCSI bu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aptec SCSI programming interfac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on the interface between the SCSI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CSI manager refer to the Adaptec OS/2 SCSI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face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upport booting and ROM BIOS supported SCSI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manager will often be included in the DIS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driver provided in an OEM release of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ble version is necessary when there is no bas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 If there is base support for SCSI,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ble version will result in the de-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version and the re-routing of all SCSI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ble SCSI manager.  As long as the 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ufficient to get the system booted,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ments to the SCSI manager can be incorpora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ble version without affecting the OEM's OS/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the SCSI manager, the following lin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nfig.sys BEFORE any SCSI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[path] ASPI4OS2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refers to the location in the filesytem of the SCSI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refers to a combination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sibiliti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- Display informational messages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lag is useful when there is some sort of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the driver to loa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 - Support SCSI LUNs other than zero.  This flag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SI manager that LUNs other than ze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