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Data):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 80286[_]  80386[_]  80486[_]  Other[_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 CGA[_]  Herc[_]  EGA[_]  MCGA[_]  VGA[_] 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peed: 1200[_]  2400[_]  4800[_]  9600[_] 19200[_] Othe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name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type:</w:t>
        <w:tab/>
        <w:t>Svga 32768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25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16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256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16     ____</w:t>
        <w:tab/>
        <w:t xml:space="preserve">@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o drivers  ____</w:t>
        <w:tab/>
        <w:t xml:space="preserve">@ $30 (check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ee </w:t>
        <w:tab/>
        <w:t xml:space="preserve">     ____</w:t>
        <w:tab/>
        <w:t xml:space="preserve">@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ur</w:t>
        <w:tab/>
        <w:t xml:space="preserve">     ____</w:t>
        <w:tab/>
        <w:t xml:space="preserve">@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ve drivers ____</w:t>
        <w:tab/>
        <w:t xml:space="preserve">@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a copy of the source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ptember 1-May 8, 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0 Morewood Ave, Box #3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ttsburgh, PA 15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2) 268-44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ay 8-September 1,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15 Burnle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lotte, NC 28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704) 553-2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