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-650C </w:t>
        <w:tab/>
        <w:t>DE-65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5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E650</w:t>
        <w:tab/>
        <w:tab/>
        <w:t xml:space="preserve">  --make a directory called DE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6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OPEN_ADP\*.*  B:\MSLANMAN.DOS\DRIVERS\ETHERNE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650.DOS     B:\MSLANMAN.DOS\DRIVERS\ETHERNET\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65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65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 PCMCIA initial program statement to CONFIG.SYS before 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prepared diskette (DOS_DRV_DLK) in driver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A:\MSLANMAN.DOS\DRIVERS\ETHERNET\*.*  C:\LANMAN\DRIVERS\ETHERNET\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, Card services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POR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POR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POR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POR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WINDOWS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LANMAN\DRIVERS\ETHERNET\DE650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PORTMAN\PORTMAN.DOS /I: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RIVERS\ETHERNET\DE650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65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5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 xml:space="preserve">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DLINK.COM (irq:5, mem:d600, io base:320, only PCMCCU v1.3 need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65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PCIC.EXE [/iop:P0] [/mem:P1] [/irq:P2] [/slt:P3] [/grp:P4] 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65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65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65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65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E6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65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65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, Card service, and Client driv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nstalled Socket service or Databook Cardtal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PCIC.EXE [/iop:P0] [/mem:P1] [/irq:P2] [/slt:P3] [/grp:P4] 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 PCMDLINK.COM (irq:5, mem:d600, io base:320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lanman\DE65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6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65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65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a compatib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</w:t>
        <w:tab/>
        <w:tab/>
        <w:t xml:space="preserve">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</w:t>
        <w:tab/>
        <w:t xml:space="preserve">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, DT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</w:t>
        <w:tab/>
        <w:tab/>
        <w:t xml:space="preserve">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</w:t>
        <w:tab/>
        <w:tab/>
        <w:t xml:space="preserve">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-220 series (8 or 16-bit slot) Rev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</w:t>
        <w:tab/>
        <w:tab/>
        <w:t xml:space="preserve">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200</w:t>
        <w:tab/>
        <w:tab/>
        <w:t xml:space="preserve">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65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 This keyword specifies the NIC dr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is an example PROTOCOL.INI for D-Link Ethernet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650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 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650 PCMCIA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DE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Name = DE65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-Link NDIS CONFIG.SY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 only PCMCCU v1.3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and only Phoenix PCMCCU v1.3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