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July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-620 series Ethernet Card Setup/Diagnosti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.EXE program (Setup/Diagnostic) lets you configure the DE-620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, and test the state and cable connection of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, insert the DE-620 driver program diskette in drive 'A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cd \UTILITY        --change directory to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SETUP              --run the SETUP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cd \UTILITY        --change directory to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SETUP /F           --run the SETUP.EXE with parameter 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f the data in your EEPROM has been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 you cannot configure your card through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lease run "SETUP /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ETUP lets you configure the hardware settings of DE-6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he option to view/chang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1&gt; Nod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2&gt; Printer Port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3&gt; H/W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4&gt; Medi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5&gt; Print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6&gt; RA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7&gt; Write Delay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8&gt; Read Delay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9&gt; Interrupt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10&gt; Auto Detecting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DIAGNOSTIC lets you diagnose the state and cable connections of DE-6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